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orovnání hodiny TV a IN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708"/>
        <w:jc w:val="both"/>
        <w:rPr/>
      </w:pPr>
      <w:r>
        <w:rPr/>
        <w:t xml:space="preserve">Neprve bych rád zmínil, že porovnávat hodinu Tělesné výchovy a Informatiky je skutečně těžká záležitost a to jak vzhledem k náplni hodin, tak i prostor ve kterých se vyučují. Přesto však lze najít společné prvky a tak se pokusím tyto hodiny srovnat. </w:t>
      </w:r>
    </w:p>
    <w:p>
      <w:pPr>
        <w:pStyle w:val="Normal"/>
        <w:ind w:firstLine="708"/>
        <w:jc w:val="both"/>
        <w:rPr/>
      </w:pPr>
      <w:r>
        <w:rPr/>
        <w:t>Stejným prvkem, kterým v obouch hodinách nalezneme je vyučující, jehož autorita je během výuky respektována. Nicméně hned na počátku je třeba vidět rozdíl, jakým tito vyučující respektu dosahují. V případě učitele tělocviku se jedná o přirozenou autoritu, která vychází z přístupu k žáků, především v přímosti, kamarádském jednání a spolehlivosti. Naopak u učitele počítačových sítí se spíše jedná o respekt záskáný zastrašováním a nevyzpytatelností. Dle mého názoru je mi mnohem bližší případ učitele tělocviku, protože se cítím jako velice podobný charakter.</w:t>
      </w:r>
    </w:p>
    <w:p>
      <w:pPr>
        <w:pStyle w:val="Normal"/>
        <w:ind w:firstLine="708"/>
        <w:jc w:val="both"/>
        <w:rPr/>
      </w:pPr>
      <w:r>
        <w:rPr/>
        <w:t>Dalším kritériem je kompetentnost obou vyučujícich pro jejich předměty. V obou případech musím konstatovat, že učitelé jsou opravdu znalci svých předmětů, což vyplývá ze znalostí a umu žáků. Osobně si myslím, že je důležité učit věci, které umím a které pak snáze dovedu vysvětlit a podat dětem.</w:t>
      </w:r>
    </w:p>
    <w:p>
      <w:pPr>
        <w:pStyle w:val="Normal"/>
        <w:ind w:firstLine="708"/>
        <w:jc w:val="both"/>
        <w:rPr/>
      </w:pPr>
      <w:r>
        <w:rPr/>
        <w:t>Co se týče pak skladby hodiny u obou předmětů, lze soudit, že oba vyučující „nevaří z vody“ a to co předávájí studentům je kvalitní suma informací a zážitků. Tělocvikář sice dorazil do hodiny opožděně, přesto bylo vidět, že dohnat časový skluz není téměř problém. Ovšem bylo zřejmé, že větší zájem resp. živost předveli žáci v hodině TV. Je to zřejmé, protože se jim dostalo konečně pohybu a volnosti, kterou oproti běžné třídě s lavicemi nemají. I přes ráz učebny, kde sítě probíhaly, vypadal většina žáků zainteresovaně, smaozřejmě až na pár slabých chvil některých jedinců. Je jasné mi jasné, proč jsou žáci rádi v pohybu a je mnohdy snadnější zavděčit se žákům na TV, ale velmi mile mě překvapilo, že se zaujmout povedlo i vyučujícímu na sítě. Což si myslím dosti svědčí o jeho pedagogických kvalitách a serióznosti, pokud tedy nehledíme na některé jeho výkyvy.</w:t>
      </w:r>
    </w:p>
    <w:p>
      <w:pPr>
        <w:pStyle w:val="Normal"/>
        <w:ind w:firstLine="708"/>
        <w:jc w:val="both"/>
        <w:rPr/>
      </w:pPr>
      <w:r>
        <w:rPr/>
        <w:t>Velkou výhodou TV je především ohromná variabilnost jak využít jednotlivá nářadí a náčiní. Což se vyučujícímu v hodině dařilo. Ovšem ani hodina sítí nezůstává pozadu, neboť jsem zjistil, že vždy pouze jedna hodiny ze dvou je hodinou teoretickou. Druhá hodiny se vyučuje v počítačové učebně a je zaměřena především prakticky. V tomto případě je určitě takovýto způsob výuky interaktivnější a protože si učitel vynutil jednu hodinu v učebně počítačů, lze mu to určitě příčíst ke kladům.</w:t>
      </w:r>
    </w:p>
    <w:p>
      <w:pPr>
        <w:pStyle w:val="Normal"/>
        <w:ind w:firstLine="708"/>
        <w:jc w:val="both"/>
        <w:rPr/>
      </w:pPr>
      <w:r>
        <w:rPr/>
        <w:t>Co se týče porovnání vystupování obou vyučujícíh, mohu konstatovat, že jejich řeč byla dobře srozumitelná. Oba mluvily klidně, až na menší divadlo učitele sítí. Řeč byla spisovná. V případě učitele sítí byl výklad navíc doprovázen výmluvnými a rozsáhlými gesty, což občas působilo dosti humorně. Vzhled obou vyučujících se diametrálně lišil. Tělocvikář přišel oblečen v kraťasech, šusťákové bundě a smaozřejmě sportovní obuvi. Naopak druhý vyučující přišel ve společenských kalhotech, botách a svetru, pod kterým byla patrná košile s dlouhým rukávem. Vyučující vzhledem ke svému mladému věku vypadal téměř staromódně.</w:t>
      </w:r>
    </w:p>
    <w:p>
      <w:pPr>
        <w:pStyle w:val="Normal"/>
        <w:ind w:firstLine="708"/>
        <w:jc w:val="both"/>
        <w:rPr/>
      </w:pPr>
      <w:r>
        <w:rPr/>
        <w:t>Když pak srovná obě hodiny jako celek, tak se mi především líbilo to, že obě hodiny působily uceleně a obsahově plně. Oba vyučující si dokázali udržet ve třídě pořáde, ačkoliv každý svojí vlastní cestou. Dle mého názoru je zbytečně něco vykládat, doku není kdo by poslouchal, tudíž i já se jednou budu snažit umět si udržet klid ve třídách. Samotné vystupování obou učitelů se mi taktéž líbilo a ačkovliv bylo naprosto odlišné, rád bych si z obou vzal to nejlepší. Nutno dodat, že oba učitelé jsou aprobovaní na předměty, které vyučují. A v případě vyučujícího sítí bych rád dodal, že je dobře, že zůstal ve školství, protože jeho zaměření by ho přivedlo i k mnohem lukrativnějším nabídkám než je školsvtí. Obě hodiny mě mile překvalpily, protože ne všichni učitelé na této škole si pořádek udržet dokážou, natož aby pak byli oblímení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5:28:00Z</dcterms:created>
  <dc:creator>Ioreweth</dc:creator>
  <dc:description/>
  <dc:language>en-US</dc:language>
  <cp:lastModifiedBy>Ioreweth</cp:lastModifiedBy>
  <dcterms:modified xsi:type="dcterms:W3CDTF">2008-08-24T09:05:00Z</dcterms:modified>
  <cp:revision>9</cp:revision>
  <dc:subject/>
  <dc:title>Porovnání hodiny TV a IN</dc:title>
</cp:coreProperties>
</file>