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ohospitační rozbor IN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/>
        <w:tab/>
        <w:t>Hodina započala vstupem učitele do třídy, kdy se žáci zvedli do stoje na znamení pozdravu. Při dojití ke katedře pokynul vyučující žákům, aby se posadili a jal se zapsat do třídnice. Již při zjišťování zdali dotyční zapsaní chybí, prohodil na jejich adresu pár docela trefně mířených poznámek, čímž vyvolal menší vlnu smíchu. Nicméně z mého pohledu se domnívám, že dotyčný, o kterém byla řeč, by si né vždy musel zanechat nadhled a mohl by se cítit dotčen.</w:t>
      </w:r>
    </w:p>
    <w:p>
      <w:pPr>
        <w:pStyle w:val="Normal"/>
        <w:jc w:val="both"/>
        <w:rPr/>
      </w:pPr>
      <w:r>
        <w:rPr/>
        <w:tab/>
        <w:t>Po zapsání přišlo, jak sem se později dotazoval, ústní zkoušení, které probíhá v 75% hodin. Vyučující si kromě písemného ověření chce  ústně prověřit během pololetí všechny žáky. Na základě dnešního datumu složitou metodou odčítání, násobení a dělení došel k číslu, které bylo v intervalu počtu žáků. Došel k závěru, že tohoto žáka již zkoušel, tak po dalších dvou matematických operacích došel k žákovi, který u tabule zatím nebyl. Vyučující zadal otázku na tématiku modelu ISO/OSI. Co se týče zkoušení jako takového, bylo pojato formou volného hovoru žáka na zadané téma. V případě, že se žák vyjadřoval nepřesně nebo špatně, byl zastaven učitelem a ten mu buď zadal otázku, která měla upřesnit současnou nebo další, aby umožnil žákovi plynule navázat.</w:t>
      </w:r>
    </w:p>
    <w:p>
      <w:pPr>
        <w:pStyle w:val="Normal"/>
        <w:jc w:val="both"/>
        <w:rPr/>
      </w:pPr>
      <w:r>
        <w:rPr/>
        <w:tab/>
        <w:t>Během zkoušení došlo v zvýšení hlukové hladiny ve třídě, načež když vyučující potřetí napomínal žáky, aby byli zticha a dávali pozor na to, o čem se hovoří u tabule, proložil napomenutí značně zajímavým komentářem. V tomto komentáři vyzval Ty jedince, co zde nechtějí být, aby si skočili do Inzatu (velké želeřázství), koupili si tam lopatu, krumpáč a reflexní vestu, a tak ukončili oboustrané otravování. Tato „hláška “ se mi zdála jasná a výstižná, protože úspěšně umlčela vyrušující jedince a pobavila jedince v klidu. Řekl bych, že vzhledem k tomu, že se jedná o střední školu, je tato hláška dosti uzemňující a respektu budící. Zkoušení jako takové zabralo téměř třetinu hodiny. Když jsem se po hodině ptal, zdali tomu tak je i jindy, bylo mi řečeno, že ano. Myslím si, že zkoušení by mělo být kratší, aby žák byl vystavován co nejmenšímu trestu a v případě, že by to bylo možné bych se zkoušení až na vyjímečné případy vyhnul úplně. Je sice pravdou, že během zkoušení se díky zkoušenému a zkoušejícímu detailně probrala minulá látka, ale pro zbytek třídy to bylo docela zdlouhavé.</w:t>
      </w:r>
    </w:p>
    <w:p>
      <w:pPr>
        <w:pStyle w:val="Normal"/>
        <w:jc w:val="both"/>
        <w:rPr/>
      </w:pPr>
      <w:r>
        <w:rPr/>
        <w:tab/>
        <w:t>Poté následovalo stručné shrnutí minulé hodiny. V bodech došlo na definování faktů, které s minulou látkou souvisejí a na názorné poukázání na rozdíly mezi jednotlivými modely pomocí jednoduché kresby na tabuli. Poté, co vyučující smazal rozvášněně tabuli, přešel k úvodu do problematiky dnešní látky. Ačkoliv se jedná o praktický předmět zabývající se počítačovými sítěmi, byl výklad poutavý a názorný. Celou dobu byl výklad doplňován poznámkami na tabuli, které si mohli žáci zaznamenat do sešitu. Myslím si, že je velice důležité, aby minimálně v 1. a 2. ročníku SŠ byl prováděn zápis na tabuli. Každopádně pokud to bude prováděno ve vyšších ročníku, nemyslím si, že by to bylo na škodu, spíše naopak Vzhledem k lenosti dnešní konzumní mládeže je to jedna z možností jak jim předat alespoň nějaké informace tak, aby bylo v jejich zájmu si je zapsat.</w:t>
      </w:r>
    </w:p>
    <w:p>
      <w:pPr>
        <w:pStyle w:val="Normal"/>
        <w:jc w:val="both"/>
        <w:rPr/>
      </w:pPr>
      <w:r>
        <w:rPr/>
        <w:tab/>
        <w:t>Když došlo na výklad struktury adresy, vyučující to celé doplnil názorným a jednoduchým obrázkem. Poté na tabuli rozepsal jednotlivé třídy IP adres a jejich rozsahů. Opakuji, že se mi líbila jednoduchost, jasnost a názornost celého výkladu. Po zakončení výkladu ještě pohrozil možnou písemkou na příští hodinu. Na dotaz z čeho bude odpověděl vtipně : „Ze sítí.“ a potom již třídu opustil.</w:t>
      </w:r>
    </w:p>
    <w:p>
      <w:pPr>
        <w:pStyle w:val="Normal"/>
        <w:jc w:val="both"/>
        <w:rPr/>
      </w:pPr>
      <w:r>
        <w:rPr/>
        <w:tab/>
        <w:t>Během výkladu nebyl téměř vyučující vyrušován žádným hlukem ze strany třídy, takže hodina byla na vysoké vzdělávací úrovni alespoň z mého pohledu. Po vyučování jsem se schválně zeptal jednoho žáka, proč byla třída tak poslušná. Dozvěděl jsem se, že tento učitel je pověstný svými výbuchy vzteku a tudíž je lepší, už jenom kvůli závěrečné klasifikaci, být s ním zadobře. Můj názor je takový, že napomenutí by občas mělo působit teatrálně, nicméně by neměly být sklony k nadměrnému vzteku. Takovéto nezvládání situací občas nepůsobí vůbec pedagogicky. Nicméně tento učitel je uznávaný a to především proto, že informace v hlavách žáků uvíznou dlouhodobě, což si myslím je velice důlež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dělávací cíl:¨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uje pojem IP adresa, vymezuje její třídy, odvozuje rozsahy adres, graficky znázorňuje IP adresu, aplikuje využití jednotlivých tříd adres na různé síťařské problematiky</w:t>
      </w:r>
    </w:p>
    <w:p>
      <w:pPr>
        <w:pStyle w:val="Normal"/>
        <w:jc w:val="both"/>
        <w:rPr/>
      </w:pPr>
      <w:r>
        <w:rPr/>
        <w:t>Vzdělávací cíl se mi zdá splněn a to především pro jednoznačnost a názornost výkla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chovný cíl:</w:t>
      </w:r>
    </w:p>
    <w:p>
      <w:pPr>
        <w:pStyle w:val="Normal"/>
        <w:jc w:val="both"/>
        <w:rPr/>
      </w:pPr>
      <w:r>
        <w:rPr/>
        <w:tab/>
        <w:t>-rozezná svoje životní priority, respektuje autoritu učitele, respektuje osobnost zkoušející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TODY</w:t>
      </w:r>
    </w:p>
    <w:p>
      <w:pPr>
        <w:pStyle w:val="Normal"/>
        <w:numPr>
          <w:ilvl w:val="0"/>
          <w:numId w:val="1"/>
        </w:numPr>
        <w:rPr/>
      </w:pPr>
      <w:r>
        <w:rPr/>
        <w:t>Metoda příkladu</w:t>
      </w:r>
    </w:p>
    <w:p>
      <w:pPr>
        <w:pStyle w:val="Normal"/>
        <w:numPr>
          <w:ilvl w:val="0"/>
          <w:numId w:val="1"/>
        </w:numPr>
        <w:rPr/>
      </w:pPr>
      <w:r>
        <w:rPr/>
        <w:t>Metody vysvětlování</w:t>
      </w:r>
    </w:p>
    <w:p>
      <w:pPr>
        <w:pStyle w:val="Normal"/>
        <w:numPr>
          <w:ilvl w:val="0"/>
          <w:numId w:val="1"/>
        </w:numPr>
        <w:rPr/>
      </w:pPr>
      <w:r>
        <w:rPr/>
        <w:t>Metody expoziční</w:t>
      </w:r>
    </w:p>
    <w:p>
      <w:pPr>
        <w:pStyle w:val="Normal"/>
        <w:numPr>
          <w:ilvl w:val="0"/>
          <w:numId w:val="1"/>
        </w:numPr>
        <w:rPr/>
      </w:pPr>
      <w:r>
        <w:rPr/>
        <w:t>Metody fixační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tody srovnávací</w:t>
      </w:r>
    </w:p>
    <w:p>
      <w:pPr>
        <w:pStyle w:val="Normal"/>
        <w:numPr>
          <w:ilvl w:val="0"/>
          <w:numId w:val="1"/>
        </w:numPr>
        <w:rPr/>
      </w:pPr>
      <w:r>
        <w:rPr/>
        <w:t>Metoda příkladu</w:t>
        <w:br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RMY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rontální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dividualizované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LÍČOVÉ KOMPETENCE</w:t>
      </w:r>
    </w:p>
    <w:p>
      <w:pPr>
        <w:pStyle w:val="TextodstavecRVPZV11bZarovnatdoblokuPrvndek1cmPed6b"/>
        <w:numPr>
          <w:ilvl w:val="0"/>
          <w:numId w:val="2"/>
        </w:numPr>
        <w:spacing w:before="0" w:after="0"/>
        <w:ind w:left="357" w:hanging="357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kompetence k učení</w:t>
      </w:r>
    </w:p>
    <w:p>
      <w:pPr>
        <w:pStyle w:val="TextodstavecRVPZV11bZarovnatdoblokuPrvndek1cmPed6b"/>
        <w:numPr>
          <w:ilvl w:val="0"/>
          <w:numId w:val="2"/>
        </w:numPr>
        <w:spacing w:before="0" w:after="0"/>
        <w:ind w:left="357" w:hanging="357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kompetence komunikativní </w:t>
      </w:r>
    </w:p>
    <w:p>
      <w:pPr>
        <w:pStyle w:val="TextodstavecRVPZV11bZarovnatdoblokuPrvndek1cmPed6b"/>
        <w:numPr>
          <w:ilvl w:val="0"/>
          <w:numId w:val="2"/>
        </w:numPr>
        <w:spacing w:before="0" w:after="0"/>
        <w:ind w:left="357" w:hanging="357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kompetence občanské 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odstavecRVPZV11bZarovnatdoblokuPrvndek1cmPed6bChar">
    <w:name w:val="Text odstavec_RVPZV 11 b. Zarovnat do bloku První řádek:  1 cm Před:  6 b. Char"/>
    <w:basedOn w:val="Standardnpsmoodstavce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ecRVPZV11bZarovnatdoblokuPrvndek1cmPed6b">
    <w:name w:val="Text odstavec_RVPZV 11 b. Zarovnat do bloku První řádek:  1 cm Před:  6 b."/>
    <w:basedOn w:val="Normal"/>
    <w:qFormat/>
    <w:pPr>
      <w:spacing w:before="120" w:after="0"/>
      <w:ind w:firstLine="56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01:00Z</dcterms:created>
  <dc:creator>Ioreweth</dc:creator>
  <dc:description/>
  <dc:language>en-US</dc:language>
  <cp:lastModifiedBy>Ioreweth</cp:lastModifiedBy>
  <dcterms:modified xsi:type="dcterms:W3CDTF">2008-08-24T09:07:00Z</dcterms:modified>
  <cp:revision>15</cp:revision>
  <dc:subject/>
  <dc:title>Pohospitační rozbor IN</dc:title>
</cp:coreProperties>
</file>