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/>
        <w:t>Lekce 7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ráce s tabulkou, grafy, hypertextový odkaz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TextBodyIndent"/>
        <w:rPr/>
      </w:pPr>
      <w:r>
        <w:rPr/>
        <w:t>Proveďte následující úkoly. Pokud není řečeno jinak všechny úpravy provádějte v připravených rámečcích. Po ukončení práce uložte dokument pod svým jménem s označením 7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1655</wp:posOffset>
            </wp:positionH>
            <wp:positionV relativeFrom="paragraph">
              <wp:posOffset>196215</wp:posOffset>
            </wp:positionV>
            <wp:extent cx="2212975" cy="816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Pomocí návrhu tabulky vytvořte tuto tabulku:</w:t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1242695</wp:posOffset>
                </wp:positionV>
                <wp:extent cx="5296535" cy="188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18884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0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1006"/>
                              <w:gridCol w:w="1006"/>
                              <w:gridCol w:w="1006"/>
                              <w:gridCol w:w="1006"/>
                              <w:gridCol w:w="1006"/>
                              <w:gridCol w:w="201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0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3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05pt;height:148.7pt;mso-wrap-distance-left:9.05pt;mso-wrap-distance-right:9.05pt;mso-wrap-distance-top:0pt;mso-wrap-distance-bottom:0pt;margin-top:97.85pt;mso-position-vertical-relative:text;margin-left:22.5pt;mso-position-horizontal-relative:text">
                <v:textbox>
                  <w:txbxContent>
                    <w:tbl>
                      <w:tblPr>
                        <w:tblW w:w="80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1006"/>
                        <w:gridCol w:w="1006"/>
                        <w:gridCol w:w="1006"/>
                        <w:gridCol w:w="1006"/>
                        <w:gridCol w:w="1006"/>
                        <w:gridCol w:w="201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0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0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3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2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Zkopírujte poslední 2 řádky tabulky na konec tabulky. Potom zkopírujte prostřední sloupec tabulky za poslední.</w:t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48945</wp:posOffset>
                </wp:positionV>
                <wp:extent cx="5035550" cy="11207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120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701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53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1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88.25pt;mso-wrap-distance-left:9.05pt;mso-wrap-distance-right:9.05pt;mso-wrap-distance-top:0pt;mso-wrap-distance-bottom:0pt;margin-top:35.35pt;mso-position-vertical-relative:text;margin-left:22.5pt;mso-position-horizontal-relative:text">
                <v:textbox>
                  <w:txbxContent>
                    <w:tbl>
                      <w:tblPr>
                        <w:tblW w:w="63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701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53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1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3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3,6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Převeďte následující text na tabulku.</w:t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65</wp:posOffset>
                </wp:positionH>
                <wp:positionV relativeFrom="paragraph">
                  <wp:posOffset>269240</wp:posOffset>
                </wp:positionV>
                <wp:extent cx="5035550" cy="1054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0547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2546"/>
                              <w:gridCol w:w="2546"/>
                            </w:tblGrid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83.05pt;mso-wrap-distance-left:9.05pt;mso-wrap-distance-right:9.05pt;mso-wrap-distance-top:0pt;mso-wrap-distance-bottom:0pt;margin-top:21.2pt;mso-position-vertical-relative:text;margin-left:22.95pt;mso-position-horizontal-relative:text">
                <v:textbox>
                  <w:txbxContent>
                    <w:tbl>
                      <w:tblPr>
                        <w:tblW w:w="76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2546"/>
                        <w:gridCol w:w="2546"/>
                      </w:tblGrid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 xml:space="preserve">Překopírujte tabulku z úkolu č. 3. Změňte v celé tabulce typ písma na arial. Vytvořte řádek s nadpisy sloupců (Jméno, Datum narození, Dluh), typ písma arial tučně. 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472440</wp:posOffset>
                </wp:positionV>
                <wp:extent cx="5043170" cy="1236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236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3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5"/>
                              <w:gridCol w:w="2546"/>
                              <w:gridCol w:w="2546"/>
                            </w:tblGrid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97.4pt;mso-wrap-distance-left:9.05pt;mso-wrap-distance-right:9.05pt;mso-wrap-distance-top:0pt;mso-wrap-distance-bottom:0pt;margin-top:37.2pt;mso-position-vertical-relative:text;margin-left:22.5pt;mso-position-horizontal-relative:text">
                <v:textbox>
                  <w:txbxContent>
                    <w:tbl>
                      <w:tblPr>
                        <w:tblW w:w="763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5"/>
                        <w:gridCol w:w="2546"/>
                        <w:gridCol w:w="2546"/>
                      </w:tblGrid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Překopírujte tabulku z úkolu č. 4. Orámujte tabulku kolem dokola a oddělte  řádek s nadpisy sloupců. Vše plnou čarou o síle 2 1/4 b. Sloupce a ostatní řádky nebudou odděleny žádnou čarou. Přizpůsobte šířky sloupců u data narození a dluhu, a šířku tabulky a by zabírala šířku rámečku. Data narození vycentrujte na střed a částky seřaďte pod sebe na desetinnou čárku.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969645</wp:posOffset>
                </wp:positionV>
                <wp:extent cx="5043170" cy="12731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2731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100.25pt;mso-wrap-distance-left:9.05pt;mso-wrap-distance-right:9.05pt;mso-wrap-distance-top:0pt;mso-wrap-distance-bottom:0pt;margin-top:76.35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Překopírujte tabulku z úkolu č. 5 a setřiďte ji podle jména.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306705</wp:posOffset>
                </wp:positionV>
                <wp:extent cx="5043170" cy="12566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256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kladntextodsazen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98.95pt;mso-wrap-distance-left:9.05pt;mso-wrap-distance-right:9.05pt;mso-wrap-distance-top:0pt;mso-wrap-distance-bottom:0pt;margin-top:24.15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Zkladntextodsazen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Překopírujte tabulku z úkolu č. 5 a setřiďte ji podle data narození.</w:t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74955</wp:posOffset>
                </wp:positionV>
                <wp:extent cx="5043170" cy="1309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309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103.1pt;mso-wrap-distance-left:9.05pt;mso-wrap-distance-right:9.05pt;mso-wrap-distance-top:0pt;mso-wrap-distance-bottom:0pt;margin-top:21.65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Překopírujte tabulku z úkolu č. 5 a setřiďte ji podle dluhu a jména.</w:t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291465</wp:posOffset>
                </wp:positionV>
                <wp:extent cx="5043170" cy="12877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287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101.4pt;mso-wrap-distance-left:9.05pt;mso-wrap-distance-right:9.05pt;mso-wrap-distance-top:0pt;mso-wrap-distance-bottom:0pt;margin-top:22.95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Překopírujte tabulku z úkolu č. 5 a vytvořte na konci řádek se součtem dluhu. Řádek nebude oddělen čarou od ostatních, pouze součet bude oddělen dvojitou čarou.</w:t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493395</wp:posOffset>
                </wp:positionV>
                <wp:extent cx="5043170" cy="15265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526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doub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doub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 w:val="false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 w:val="false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en-US" w:eastAsia="en-US"/>
                                    </w:rPr>
                                    <w:t>16257,2</w:t>
                                  </w:r>
                                  <w:r/>
                                  <w:r>
                                    <w:rPr>
                                      <w:b w:val="false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120.2pt;mso-wrap-distance-left:9.05pt;mso-wrap-distance-right:9.05pt;mso-wrap-distance-top:0pt;mso-wrap-distance-bottom:0pt;margin-top:38.85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doub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doub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 w:eastAsia="en-US"/>
                              </w:rPr>
                            </w:r>
                            <w:r>
                              <w:rPr>
                                <w:b w:val="false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 w:eastAsia="en-US"/>
                              </w:rPr>
                              <w:t>16257,2</w:t>
                            </w:r>
                            <w:r/>
                            <w:r>
                              <w:rPr>
                                <w:b w:val="false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Překopírujte tabulku z úkolu č. 5 a převeďte ji na automatický formát mřížka 3.</w:t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314960</wp:posOffset>
                </wp:positionV>
                <wp:extent cx="5043170" cy="13093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170" cy="1309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1"/>
                              <w:gridCol w:w="2294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méno 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um narození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lu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Iv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3.6.1965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95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Selecký Vlado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5.12.194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Malý Marti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3.6.1963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803,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Pařízek Jan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6.2.1964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8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11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Čep Daniel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10.5.1968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decimal" w:pos="717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25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1pt;height:103.1pt;mso-wrap-distance-left:9.05pt;mso-wrap-distance-right:9.05pt;mso-wrap-distance-top:0pt;mso-wrap-distance-bottom:0pt;margin-top:24.8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1"/>
                        <w:gridCol w:w="2294"/>
                        <w:gridCol w:w="1729"/>
                      </w:tblGrid>
                      <w:tr>
                        <w:trPr/>
                        <w:tc>
                          <w:tcPr>
                            <w:tcW w:w="36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méno 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um narození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lu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Iv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3.6.1965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20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95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elecký Vlado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5.12.194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Malý Marti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3.6.1963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803,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ařízek Jan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6.2.1964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8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11" w:type="dxa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Čep Daniel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10.5.1968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decimal" w:pos="717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25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/>
        <w:t>Vytvořte sloupcový 3D graf porovnání zisků čtyř provozoven (v tis. Kč).</w:t>
        <w:br/>
      </w:r>
    </w:p>
    <w:tbl>
      <w:tblPr>
        <w:tblW w:w="443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740"/>
        <w:gridCol w:w="740"/>
        <w:gridCol w:w="740"/>
        <w:gridCol w:w="740"/>
      </w:tblGrid>
      <w:tr>
        <w:trPr/>
        <w:tc>
          <w:tcPr>
            <w:tcW w:w="147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Provozovna</w:t>
            </w:r>
          </w:p>
        </w:tc>
        <w:tc>
          <w:tcPr>
            <w:tcW w:w="74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94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995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996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/>
              <w:t>1997</w:t>
            </w:r>
          </w:p>
        </w:tc>
      </w:tr>
      <w:tr>
        <w:trPr/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Jičín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34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5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Holice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Pardubice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/>
            </w:pPr>
            <w:r>
              <w:rPr/>
              <w:t>Jablonec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5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rPr/>
      </w:pPr>
      <w:r>
        <w:rPr>
          <w:b w:val="false"/>
        </w:rPr>
        <w:br/>
        <w:br/>
      </w:r>
      <w:r>
        <w:rPr/>
        <w:object w:dxaOrig="768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6.15pt;height:254.8pt" filled="f" o:ole="">
            <v:imagedata r:id="rId4" o:title=""/>
          </v:shape>
          <o:OLEObject Type="Embed" ProgID="Excel.Sheet.12" ShapeID="ole_rId3" DrawAspect="Content" ObjectID="_1309292661" r:id="rId3"/>
        </w:object>
      </w:r>
      <w:r>
        <w:rPr>
          <w:b w:val="false"/>
        </w:rPr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Podle dat z předchozího úkolu vytvořte výsečový graf pro porovnání provozoven v roce 1997. Díl s nejvyšším podílem na celkovém zisku oddělte.</w:t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b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b w:val="false"/>
        </w:rPr>
        <w:br/>
        <w:br/>
        <w:br/>
      </w:r>
      <w:r>
        <w:rPr/>
        <w:object w:dxaOrig="6400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6.25pt;height:172.8pt" filled="f" o:ole="">
            <v:imagedata r:id="rId6" o:title=""/>
          </v:shape>
          <o:OLEObject Type="Embed" ProgID="Excel.Sheet.12" ShapeID="ole_rId5" DrawAspect="Content" ObjectID="_1491029965" r:id="rId5"/>
        </w:object>
      </w:r>
      <w:r>
        <w:rPr>
          <w:b w:val="false"/>
        </w:rPr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br/>
        <w:br/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0365</wp:posOffset>
            </wp:positionH>
            <wp:positionV relativeFrom="paragraph">
              <wp:posOffset>563245</wp:posOffset>
            </wp:positionV>
            <wp:extent cx="219710" cy="217805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Vytvořte hypertextový odkaz k názvu obrázku i k náhledu obrázku pro otevření obrázku.</w:t>
        <w:br/>
        <w:t>Obrázek je v souboru smile.jpg.</w:t>
        <w:br/>
        <w:br/>
        <w:t xml:space="preserve"> Smailik</w:t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</w:r>
      <w:hyperlink r:id="rId8">
        <w:r>
          <w:rPr>
            <w:rStyle w:val="InternetLink"/>
            <w:b/>
          </w:rPr>
          <w:t>smailík</w:t>
        </w:r>
      </w:hyperlink>
    </w:p>
    <w:p>
      <w:pPr>
        <w:pStyle w:val="Normal"/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</w:rPr>
  </w:style>
  <w:style w:type="paragraph" w:styleId="Zkladntext2">
    <w:name w:val="Základní text 2"/>
    <w:basedOn w:val="Normal"/>
    <w:qFormat/>
    <w:pPr/>
    <w:rPr>
      <w:smallCaps/>
      <w:outline/>
      <w:sz w:val="44"/>
      <w:effect w:val="blinkBackground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2">
    <w:name w:val="Odstavec 2"/>
    <w:basedOn w:val="Normal"/>
    <w:qFormat/>
    <w:pPr>
      <w:spacing w:lineRule="auto" w:line="360"/>
      <w:ind w:firstLine="709"/>
    </w:pPr>
    <w:rPr>
      <w:rFonts w:ascii="Arial Narrow" w:hAnsi="Arial Narrow" w:cs="Arial Narrow"/>
    </w:rPr>
  </w:style>
  <w:style w:type="paragraph" w:styleId="Odstavec3">
    <w:name w:val="Odstavec 3"/>
    <w:basedOn w:val="Normal"/>
    <w:qFormat/>
    <w:pPr>
      <w:spacing w:lineRule="auto" w:line="480"/>
      <w:ind w:firstLine="709"/>
    </w:pPr>
    <w:rPr>
      <w:rFonts w:ascii="Comic Sans MS" w:hAnsi="Comic Sans MS" w:cs="Comic Sans MS"/>
      <w:b w:val="false"/>
    </w:rPr>
  </w:style>
  <w:style w:type="paragraph" w:styleId="Odstavec1">
    <w:name w:val="Odstavec 1"/>
    <w:basedOn w:val="Normal"/>
    <w:qFormat/>
    <w:pPr>
      <w:ind w:firstLine="709"/>
    </w:pPr>
    <w:rPr>
      <w:rFonts w:ascii="Arial" w:hAnsi="Arial" w:cs="Arial"/>
      <w:b w:val="false"/>
      <w:sz w:val="20"/>
    </w:rPr>
  </w:style>
  <w:style w:type="paragraph" w:styleId="Zkladntextodsazen2">
    <w:name w:val="Základní text odsazený 2"/>
    <w:basedOn w:val="Normal"/>
    <w:qFormat/>
    <w:pPr>
      <w:ind w:left="1134" w:hanging="1134"/>
    </w:pPr>
    <w:rPr/>
  </w:style>
  <w:style w:type="paragraph" w:styleId="Mjodstavec">
    <w:name w:val="Můj odstavec"/>
    <w:basedOn w:val="Normal"/>
    <w:qFormat/>
    <w:pPr>
      <w:shd w:fill="F2F2F2" w:val="clear"/>
      <w:spacing w:lineRule="auto" w:line="360" w:before="120" w:after="0"/>
      <w:ind w:firstLine="851"/>
      <w:jc w:val="both"/>
    </w:pPr>
    <w:rPr>
      <w:rFonts w:ascii="Arial" w:hAnsi="Arial" w:cs="Arial"/>
      <w:b w:val="false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../in/smile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kce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50:00Z</dcterms:created>
  <dc:creator>Ota</dc:creator>
  <dc:description/>
  <dc:language>en-US</dc:language>
  <cp:lastModifiedBy>Ioreweth</cp:lastModifiedBy>
  <dcterms:modified xsi:type="dcterms:W3CDTF">2006-12-29T13:50:00Z</dcterms:modified>
  <cp:revision>3</cp:revision>
  <dc:subject/>
  <dc:title>Lekce 1</dc:title>
</cp:coreProperties>
</file>