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/>
        <w:t>Lekce 3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Formátování textu v odstavc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koly:</w:t>
      </w:r>
    </w:p>
    <w:p>
      <w:pPr>
        <w:pStyle w:val="TextBodyIndent"/>
        <w:rPr/>
      </w:pPr>
      <w:r>
        <w:rPr/>
        <w:t>Proveďte následující úkoly. Pokud není řečeno jinak všechny úpravy provádějte v připravených rámečcích. Po ukončení práce uložte dokument pod svým jménem s označením 3.</w:t>
      </w:r>
    </w:p>
    <w:p>
      <w:pPr>
        <w:pStyle w:val="Normal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>
          <w:b w:val="false"/>
        </w:rPr>
        <w:t>Následující text napište tučně, podtržené, velikostí 18 a vycentrujte ho.</w:t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655</wp:posOffset>
                </wp:positionH>
                <wp:positionV relativeFrom="paragraph">
                  <wp:posOffset>282575</wp:posOffset>
                </wp:positionV>
                <wp:extent cx="5031740" cy="55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740" cy="5511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Cs w:val="36"/>
                              </w:rPr>
                              <w:t>Informační šapitó Járy Cimrmana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2pt;height:43.4pt;mso-wrap-distance-left:9.05pt;mso-wrap-distance-right:9.05pt;mso-wrap-distance-top:0pt;mso-wrap-distance-bottom:0pt;margin-top:22.25pt;mso-position-vertical-relative:text;margin-left:22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Cs w:val="36"/>
                        </w:rPr>
                        <w:t>Informační šapitó Járy Cimrmana</w:t>
                      </w:r>
                    </w:p>
                    <w:p>
                      <w:pPr>
                        <w:pStyle w:val="Normal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4" w:leader="none"/>
        </w:tabs>
        <w:ind w:left="357" w:hanging="357"/>
        <w:rPr>
          <w:b w:val="false"/>
          <w:b w:val="false"/>
        </w:rPr>
      </w:pPr>
      <w:r>
        <w:rPr>
          <w:b w:val="false"/>
        </w:rPr>
        <w:t>Zkopírujte nadpis z předchozího úkolu. Celý řádek orámujte červenou čarou tloušťky 3 body, a orámovanou oblast vyplňte žlutě.</w:t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</wp:posOffset>
                </wp:positionH>
                <wp:positionV relativeFrom="paragraph">
                  <wp:posOffset>463550</wp:posOffset>
                </wp:positionV>
                <wp:extent cx="4944110" cy="55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pBdr>
                                <w:top w:val="single" w:sz="24" w:space="1" w:color="FF0000"/>
                                <w:left w:val="single" w:sz="24" w:space="0" w:color="FF0000"/>
                                <w:bottom w:val="single" w:sz="24" w:space="1" w:color="FF0000"/>
                                <w:right w:val="single" w:sz="24" w:space="4" w:color="FF0000"/>
                              </w:pBdr>
                              <w:shd w:fill="FFFF00" w:val="clea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Informační šapitó Járy Cimrm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43.7pt;mso-wrap-distance-left:9.05pt;mso-wrap-distance-right:9.05pt;mso-wrap-distance-top:0pt;mso-wrap-distance-bottom:0pt;margin-top:36.5pt;mso-position-vertical-relative:text;margin-left:29.7pt;mso-position-horizontal-relative:text">
                <v:textbox>
                  <w:txbxContent>
                    <w:p>
                      <w:pPr>
                        <w:pStyle w:val="Heading3"/>
                        <w:pBdr>
                          <w:top w:val="single" w:sz="24" w:space="1" w:color="FF0000"/>
                          <w:left w:val="single" w:sz="24" w:space="0" w:color="FF0000"/>
                          <w:bottom w:val="single" w:sz="24" w:space="1" w:color="FF0000"/>
                          <w:right w:val="single" w:sz="24" w:space="4" w:color="FF0000"/>
                        </w:pBdr>
                        <w:shd w:fill="FFFF00" w:val="clea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Informační šapitó Járy Cimrm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b w:val="false"/>
        </w:rPr>
        <w:t xml:space="preserve">Následující text obsahuje 3 odstavce. Zformátujte je pomocí předdefinovaných stylů. První odstavec formátujte stylem </w:t>
      </w:r>
      <w:r>
        <w:rPr>
          <w:b w:val="false"/>
          <w:i/>
        </w:rPr>
        <w:t>Odstavec 1</w:t>
      </w:r>
      <w:r>
        <w:rPr>
          <w:b w:val="false"/>
        </w:rPr>
        <w:t xml:space="preserve">, druhý stylem </w:t>
      </w:r>
      <w:r>
        <w:rPr>
          <w:b w:val="false"/>
          <w:i/>
        </w:rPr>
        <w:t>Odstavec 2</w:t>
      </w:r>
      <w:r>
        <w:rPr>
          <w:b w:val="false"/>
        </w:rPr>
        <w:t xml:space="preserve"> a třetí stylem </w:t>
      </w:r>
      <w:r>
        <w:rPr>
          <w:b w:val="false"/>
          <w:i/>
        </w:rPr>
        <w:t>Odstavec 3</w:t>
      </w:r>
      <w:r>
        <w:rPr>
          <w:b w:val="false"/>
        </w:rPr>
        <w:t>.</w:t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570865</wp:posOffset>
                </wp:positionV>
                <wp:extent cx="4944110" cy="3564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3564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Odstavec1"/>
                              <w:rPr/>
                            </w:pPr>
                            <w:r>
                              <w:rPr/>
                              <w:t xml:space="preserve">Civilizace podle Cimrmana začala v okamžiku, kdy se dva lidé byli schopni vzájemně domluvit. Základní komunikační jednotkou byl tedy podle něho pár, dalšími stupni pak rodina, hospoda, valná hromada, tábor lidu a mezinárodní konference. </w:t>
                            </w:r>
                          </w:p>
                          <w:p>
                            <w:pPr>
                              <w:pStyle w:val="Odstavec2"/>
                              <w:rPr/>
                            </w:pPr>
                            <w:r>
                              <w:rPr/>
      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      </w:r>
                          </w:p>
                          <w:p>
                            <w:pPr>
                              <w:pStyle w:val="Odstavec3"/>
                              <w:rPr/>
                            </w:pPr>
                            <w:r>
                              <w:rPr/>
                              <w:t>Když se poprvé dostal do vídeňské telefonní ústředny, kde byla zaměstnána jeho sestra Luisa, zrodila se v jeho mysli idea rušného komunikačního bulváru, dnes bychom řekli informační dálni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280.7pt;mso-wrap-distance-left:9.05pt;mso-wrap-distance-right:9.05pt;mso-wrap-distance-top:0pt;mso-wrap-distance-bottom:0pt;margin-top:44.95pt;mso-position-vertical-relative:text;margin-left:22.5pt;mso-position-horizontal-relative:text">
                <v:textbox>
                  <w:txbxContent>
                    <w:p>
                      <w:pPr>
                        <w:pStyle w:val="Odstavec1"/>
                        <w:rPr/>
                      </w:pPr>
                      <w:r>
                        <w:rPr/>
                        <w:t xml:space="preserve">Civilizace podle Cimrmana začala v okamžiku, kdy se dva lidé byli schopni vzájemně domluvit. Základní komunikační jednotkou byl tedy podle něho pár, dalšími stupni pak rodina, hospoda, valná hromada, tábor lidu a mezinárodní konference. </w:t>
                      </w:r>
                    </w:p>
                    <w:p>
                      <w:pPr>
                        <w:pStyle w:val="Odstavec2"/>
                        <w:rPr/>
                      </w:pPr>
                      <w:r>
                        <w:rPr/>
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</w:r>
                    </w:p>
                    <w:p>
                      <w:pPr>
                        <w:pStyle w:val="Odstavec3"/>
                        <w:rPr/>
                      </w:pPr>
                      <w:r>
                        <w:rPr/>
                        <w:t>Když se poprvé dostal do vídeňské telefonní ústředny, kde byla zaměstnána jeho sestra Luisa, zrodila se v jeho mysli idea rušného komunikačního bulváru, dnes bychom řekli informační dálni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Následující text zformátujte pomocí tabelátorů takto: Všechna jména budou končit 2,5 cm od kraje rámečku. Částky budou srovnány na desetinnou čárku, 4 cm od okraje rámečku a popis zboží bude začínat 5 cm od okraje rámečku.</w:t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651510</wp:posOffset>
                </wp:positionV>
                <wp:extent cx="4944110" cy="7378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737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418" w:leader="none"/>
                                <w:tab w:val="decimal" w:pos="2268" w:leader="none"/>
                                <w:tab w:val="left" w:pos="2835" w:leader="none"/>
                              </w:tabs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 xml:space="preserve">Eva </w:t>
                              <w:tab/>
                              <w:t xml:space="preserve">26,80 </w:t>
                              <w:tab/>
                              <w:t>ovo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418" w:leader="none"/>
                                <w:tab w:val="decimal" w:pos="2268" w:leader="none"/>
                                <w:tab w:val="left" w:pos="2835" w:leader="none"/>
                              </w:tabs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 xml:space="preserve">Jarmila </w:t>
                              <w:tab/>
                              <w:t xml:space="preserve">8,30 </w:t>
                              <w:tab/>
                              <w:t>peč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418" w:leader="none"/>
                                <w:tab w:val="decimal" w:pos="2268" w:leader="none"/>
                                <w:tab w:val="left" w:pos="2835" w:leader="none"/>
                              </w:tabs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ab/>
                              <w:t xml:space="preserve">Jana </w:t>
                              <w:tab/>
                              <w:t xml:space="preserve">126,60 </w:t>
                              <w:tab/>
                              <w:t>ma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58.1pt;mso-wrap-distance-left:9.05pt;mso-wrap-distance-right:9.05pt;mso-wrap-distance-top:0pt;mso-wrap-distance-bottom:0pt;margin-top:51.3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418" w:leader="none"/>
                          <w:tab w:val="decimal" w:pos="2268" w:leader="none"/>
                          <w:tab w:val="left" w:pos="2835" w:leader="none"/>
                        </w:tabs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 xml:space="preserve">Eva </w:t>
                        <w:tab/>
                        <w:t xml:space="preserve">26,80 </w:t>
                        <w:tab/>
                        <w:t>ovoc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418" w:leader="none"/>
                          <w:tab w:val="decimal" w:pos="2268" w:leader="none"/>
                          <w:tab w:val="left" w:pos="2835" w:leader="none"/>
                        </w:tabs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 xml:space="preserve">Jarmila </w:t>
                        <w:tab/>
                        <w:t xml:space="preserve">8,30 </w:t>
                        <w:tab/>
                        <w:t>peč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418" w:leader="none"/>
                          <w:tab w:val="decimal" w:pos="2268" w:leader="none"/>
                          <w:tab w:val="left" w:pos="2835" w:leader="none"/>
                        </w:tabs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ab/>
                        <w:t xml:space="preserve">Jana </w:t>
                        <w:tab/>
                        <w:t xml:space="preserve">126,60 </w:t>
                        <w:tab/>
                        <w:t>ma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Všechny tři odstavce jsou zarovnány vlevo. První odstavec zarovnejte na střed, druhý do bloku a třetí vpravo.</w:t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65</wp:posOffset>
                </wp:positionH>
                <wp:positionV relativeFrom="paragraph">
                  <wp:posOffset>494030</wp:posOffset>
                </wp:positionV>
                <wp:extent cx="4944110" cy="2444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2444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ivilizace podle Cimrmana začala v okamžiku, kdy se dva lidé byli schopni vzájemně domluvit. Základní komunikační jednotkou byl tedy podle něho pár, dalšími stupni pak rodina, hospoda, valná hromada, tábor lidu a mezinárodní konference.</w:t>
                            </w:r>
                          </w:p>
                          <w:p>
                            <w:pPr>
                              <w:pStyle w:val="Zkladntext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      </w:r>
                          </w:p>
                          <w:p>
                            <w:pPr>
                              <w:pStyle w:val="Zkladntext3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Když se poprvé dostal do vídeňské telefonní ústředny, kde byla zaměstnána jeho sestra Luisa, zrodila se v jeho mysli idea rušného komunikačního bulváru, dnes bychom řekli informační dálni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192.5pt;mso-wrap-distance-left:9.05pt;mso-wrap-distance-right:9.05pt;mso-wrap-distance-top:0pt;mso-wrap-distance-bottom:0pt;margin-top:38.9pt;mso-position-vertical-relative:text;margin-left: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Civilizace podle Cimrmana začala v okamžiku, kdy se dva lidé byli schopni vzájemně domluvit. Základní komunikační jednotkou byl tedy podle něho pár, dalšími stupni pak rodina, hospoda, valná hromada, tábor lidu a mezinárodní konference.</w:t>
                      </w:r>
                    </w:p>
                    <w:p>
                      <w:pPr>
                        <w:pStyle w:val="Zkladntext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</w:r>
                    </w:p>
                    <w:p>
                      <w:pPr>
                        <w:pStyle w:val="Zkladntext3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Když se poprvé dostal do vídeňské telefonní ústředny, kde byla zaměstnána jeho sestra Luisa, zrodila se v jeho mysli idea rušného komunikačního bulváru, dnes bychom řekli informační dálni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b w:val="false"/>
          <w:lang w:val="en-US" w:eastAsia="en-US"/>
        </w:rPr>
        <w:t>Změňte u odstavce řádkování na dvojité.</w:t>
      </w:r>
      <w:r>
        <w:rPr>
          <w:b w:val="false"/>
        </w:rPr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</wp:posOffset>
                </wp:positionH>
                <wp:positionV relativeFrom="paragraph">
                  <wp:posOffset>309245</wp:posOffset>
                </wp:positionV>
                <wp:extent cx="4944110" cy="21094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2109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"/>
                              <w:spacing w:lineRule="auto" w:line="48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166.1pt;mso-wrap-distance-left:9.05pt;mso-wrap-distance-right:9.05pt;mso-wrap-distance-top:0pt;mso-wrap-distance-bottom:0pt;margin-top:24.35pt;mso-position-vertical-relative:text;margin-left:22.5pt;mso-position-horizontal-relative:text">
                <v:textbox>
                  <w:txbxContent>
                    <w:p>
                      <w:pPr>
                        <w:pStyle w:val="Zkladntext3"/>
                        <w:spacing w:lineRule="auto" w:line="48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U prvního odstavce předsaďte první řádek o 2 cm a u třetího odsaďte první řádek o 2 cm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Druhý odstavec odsaďte o 6 bodů od prvního a o 12 bodů od třetího odstavce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-2868930</wp:posOffset>
                </wp:positionV>
                <wp:extent cx="4944110" cy="2475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2475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odsazen2"/>
                              <w:tabs>
                                <w:tab w:val="clear" w:pos="709"/>
                                <w:tab w:val="left" w:pos="284" w:leader="none"/>
                              </w:tabs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ivilizace podle Cimrmana začala v okamžiku, kdy se dva lidé byli schopni vzájemně domluvit. Základní komunikační jednotkou byl tedy podle něho pár, dalšími stupni pak rodina, hospoda, valná hromada, tábor lidu a mezinárodní konference.</w:t>
                            </w:r>
                          </w:p>
                          <w:p>
                            <w:pPr>
                              <w:pStyle w:val="Zkladntext3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      </w:r>
                          </w:p>
                          <w:p>
                            <w:pPr>
                              <w:pStyle w:val="Zkladntext3"/>
                              <w:ind w:firstLine="1134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Když se poprvé dostal do vídeňské telefonní ústředny, kde byla zaměstnána jeho sestra Luisa, zrodila se v jeho mysli idea rušného komunikačního bulváru, dnes bychom řekli informační dálni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194.9pt;mso-wrap-distance-left:9.05pt;mso-wrap-distance-right:9.05pt;mso-wrap-distance-top:0pt;mso-wrap-distance-bottom:0pt;margin-top:-225.9pt;mso-position-vertical-relative:text;margin-left:22.5pt;mso-position-horizontal-relative:text">
                <v:textbox>
                  <w:txbxContent>
                    <w:p>
                      <w:pPr>
                        <w:pStyle w:val="Zkladntextodsazen2"/>
                        <w:tabs>
                          <w:tab w:val="clear" w:pos="709"/>
                          <w:tab w:val="left" w:pos="284" w:leader="none"/>
                        </w:tabs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Civilizace podle Cimrmana začala v okamžiku, kdy se dva lidé byli schopni vzájemně domluvit. Základní komunikační jednotkou byl tedy podle něho pár, dalšími stupni pak rodina, hospoda, valná hromada, tábor lidu a mezinárodní konference.</w:t>
                      </w:r>
                    </w:p>
                    <w:p>
                      <w:pPr>
                        <w:pStyle w:val="Zkladntext3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</w:r>
                    </w:p>
                    <w:p>
                      <w:pPr>
                        <w:pStyle w:val="Zkladntext3"/>
                        <w:ind w:firstLine="1134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Když se poprvé dostal do vídeňské telefonní ústředny, kde byla zaměstnána jeho sestra Luisa, zrodila se v jeho mysli idea rušného komunikačního bulváru, dnes bychom řekli informační dálni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271145</wp:posOffset>
                </wp:positionV>
                <wp:extent cx="4944110" cy="27108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2710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ivilizace podle Cimrmana začala v okamžiku, kdy se dva lidé byli schopni vzájemně domluvit. Základní komunikační jednotkou byl tedy podle něho pár, dalšími stupni pak rodina, hospoda, valná hromada, tábor lidu a mezinárodní konference.</w:t>
                            </w:r>
                          </w:p>
                          <w:p>
                            <w:pPr>
                              <w:pStyle w:val="Zkladntext3"/>
                              <w:spacing w:before="120" w:after="24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      </w:r>
                          </w:p>
                          <w:p>
                            <w:pPr>
                              <w:pStyle w:val="Zkladntext3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Když se poprvé dostal do vídeňské telefonní ústředny, kde byla zaměstnána jeho sestra Luisa, zrodila se v jeho mysli idea rušného komunikačního bulváru, dnes bychom řekli informační dálni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213.45pt;mso-wrap-distance-left:9.05pt;mso-wrap-distance-right:9.05pt;mso-wrap-distance-top:0pt;mso-wrap-distance-bottom:0pt;margin-top:21.3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Civilizace podle Cimrmana začala v okamžiku, kdy se dva lidé byli schopni vzájemně domluvit. Základní komunikační jednotkou byl tedy podle něho pár, dalšími stupni pak rodina, hospoda, valná hromada, tábor lidu a mezinárodní konference.</w:t>
                      </w:r>
                    </w:p>
                    <w:p>
                      <w:pPr>
                        <w:pStyle w:val="Zkladntext3"/>
                        <w:spacing w:before="120" w:after="24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</w:r>
                    </w:p>
                    <w:p>
                      <w:pPr>
                        <w:pStyle w:val="Zkladntext3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Když se poprvé dostal do vídeňské telefonní ústředny, kde byla zaměstnána jeho sestra Luisa, zrodila se v jeho mysli idea rušného komunikačního bulváru, dnes bychom řekli informační dálni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b w:val="false"/>
        </w:rPr>
        <w:t xml:space="preserve">První odstavec orámujte jednoduchou čarou se stínem o síle 2 1/4 bodu, druhý odstavec orámujte touto čarou </w:t>
      </w:r>
      <w:r>
        <w:rPr>
          <w:b w:val="false"/>
          <w:bdr w:val="double" w:sz="24" w:space="0" w:color="000000"/>
        </w:rPr>
        <w:t xml:space="preserve">       </w:t>
      </w:r>
      <w:r>
        <w:rPr>
          <w:b w:val="false"/>
        </w:rPr>
        <w:t xml:space="preserve"> a celý vystínujte 10% šedí a třetí odstavec orámujte dvojitou čarou o síle 1/2 bodu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644525</wp:posOffset>
                </wp:positionV>
                <wp:extent cx="4944110" cy="2940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2940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000000"/>
                                <w:left w:val="single" w:sz="18" w:space="4" w:color="000000"/>
                                <w:bottom w:val="single" w:sz="18" w:space="1" w:color="000000"/>
                                <w:right w:val="single" w:sz="18" w:space="4" w:color="000000"/>
                              </w:pBdr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ivilizace podle Cimrmana začala v okamžiku, kdy se dva lidé byli schopni vzájemně domluvit. Základní komunikační jednotkou byl tedy podle něho pár, dalšími stupni pak rodina, hospoda, valná hromada, tábor lidu a mezinárodní konference.</w:t>
                            </w:r>
                          </w:p>
                          <w:p>
                            <w:pPr>
                              <w:pStyle w:val="Zkladntext3"/>
                              <w:pBdr>
                                <w:top w:val="double" w:sz="24" w:space="1" w:color="000000"/>
                                <w:left w:val="double" w:sz="24" w:space="4" w:color="000000"/>
                                <w:bottom w:val="double" w:sz="24" w:space="1" w:color="000000"/>
                                <w:right w:val="double" w:sz="24" w:space="4" w:color="000000"/>
                              </w:pBdr>
                              <w:shd w:fill="E6E6E6" w:val="clear"/>
                              <w:spacing w:before="120" w:after="24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      </w:r>
                          </w:p>
                          <w:p>
                            <w:pPr>
                              <w:pStyle w:val="Zkladntext3"/>
                              <w:pBdr>
                                <w:top w:val="double" w:sz="4" w:space="1" w:color="000000"/>
                                <w:left w:val="double" w:sz="4" w:space="4" w:color="000000"/>
                                <w:bottom w:val="double" w:sz="4" w:space="1" w:color="000000"/>
                                <w:right w:val="double" w:sz="4" w:space="4" w:color="000000"/>
                              </w:pBdr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Když se poprvé dostal do vídeňské telefonní ústředny, kde byla zaměstnána jeho sestra Luisa, zrodila se v jeho mysli idea rušného komunikačního bulváru, dnes bychom řekli informační dálni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231.5pt;mso-wrap-distance-left:9.05pt;mso-wrap-distance-right:9.05pt;mso-wrap-distance-top:0pt;mso-wrap-distance-bottom:0pt;margin-top:50.75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18" w:space="1" w:color="000000"/>
                          <w:left w:val="single" w:sz="18" w:space="4" w:color="000000"/>
                          <w:bottom w:val="single" w:sz="18" w:space="1" w:color="000000"/>
                          <w:right w:val="single" w:sz="18" w:space="4" w:color="000000"/>
                        </w:pBdr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Civilizace podle Cimrmana začala v okamžiku, kdy se dva lidé byli schopni vzájemně domluvit. Základní komunikační jednotkou byl tedy podle něho pár, dalšími stupni pak rodina, hospoda, valná hromada, tábor lidu a mezinárodní konference.</w:t>
                      </w:r>
                    </w:p>
                    <w:p>
                      <w:pPr>
                        <w:pStyle w:val="Zkladntext3"/>
                        <w:pBdr>
                          <w:top w:val="double" w:sz="24" w:space="1" w:color="000000"/>
                          <w:left w:val="double" w:sz="24" w:space="4" w:color="000000"/>
                          <w:bottom w:val="double" w:sz="24" w:space="1" w:color="000000"/>
                          <w:right w:val="double" w:sz="24" w:space="4" w:color="000000"/>
                        </w:pBdr>
                        <w:shd w:fill="E6E6E6" w:val="clear"/>
                        <w:spacing w:before="120" w:after="240"/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</w:r>
                    </w:p>
                    <w:p>
                      <w:pPr>
                        <w:pStyle w:val="Zkladntext3"/>
                        <w:pBdr>
                          <w:top w:val="double" w:sz="4" w:space="1" w:color="000000"/>
                          <w:left w:val="double" w:sz="4" w:space="4" w:color="000000"/>
                          <w:bottom w:val="double" w:sz="4" w:space="1" w:color="000000"/>
                          <w:right w:val="double" w:sz="4" w:space="4" w:color="000000"/>
                        </w:pBdr>
                        <w:jc w:val="lef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Když se poprvé dostal do vídeňské telefonní ústředny, kde byla zaměstnána jeho sestra Luisa, zrodila se v jeho mysli idea rušného komunikačního bulváru, dnes bychom řekli informační dálni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357" w:hanging="357"/>
        <w:rPr/>
      </w:pPr>
      <w:r>
        <w:rPr>
          <w:b w:val="false"/>
        </w:rPr>
        <w:t xml:space="preserve">Vytvořte vlastní styl odstavce a přeformátujte jím celý text. Styl pojmenujte </w:t>
      </w:r>
      <w:r>
        <w:rPr>
          <w:b w:val="false"/>
          <w:i/>
        </w:rPr>
        <w:t xml:space="preserve">Můj </w:t>
      </w:r>
      <w:r>
        <w:rPr>
          <w:b w:val="false"/>
        </w:rPr>
        <w:t>odstavec a nastavte ho takto: Arial 12; kurzíva; odstavce do bloků; řádkování jeden a půl;první řádek odsazený o 1,5 cm; text vystínovaný 5% šedí; odstavce odsazeny o 6 bodů. Styl ponechte pouze v tomto dokumentu.</w:t>
        <w:br/>
      </w:r>
      <w:r>
        <w:rPr>
          <w:rStyle w:val="MjodstavecChar"/>
        </w:rPr>
        <w:br/>
      </w:r>
      <w:r>
        <w:rPr>
          <w:b w:val="false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819785</wp:posOffset>
                </wp:positionV>
                <wp:extent cx="4944110" cy="40297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4110" cy="4029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jodstavec"/>
                              <w:numPr>
                                <w:ilvl w:val="0"/>
                                <w:numId w:val="2"/>
                              </w:numPr>
                              <w:ind w:left="851" w:hanging="851"/>
                              <w:rPr/>
                            </w:pPr>
                            <w:r>
                              <w:rPr/>
                              <w:t>Civilizace podle Cimrmana začala v okamžiku, kdy se dva lidé byli schopni vzájemně domluvit. Základní komunikační jednotkou byl tedy podle něho pár, dalšími stupni pak rodina, hospoda, valná hromada, tábor lidu a mezinárodní konference.</w:t>
                            </w:r>
                          </w:p>
                          <w:p>
                            <w:pPr>
                              <w:pStyle w:val="Mjodstavec"/>
                              <w:numPr>
                                <w:ilvl w:val="0"/>
                                <w:numId w:val="2"/>
                              </w:numPr>
                              <w:ind w:left="851" w:hanging="851"/>
                              <w:rPr/>
                            </w:pPr>
                            <w:r>
                              <w:rPr/>
      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      </w:r>
                          </w:p>
                          <w:p>
                            <w:pPr>
                              <w:pStyle w:val="Mjodstavec"/>
                              <w:numPr>
                                <w:ilvl w:val="0"/>
                                <w:numId w:val="2"/>
                              </w:numPr>
                              <w:ind w:left="851" w:hanging="851"/>
                              <w:rPr/>
                            </w:pPr>
                            <w:r>
                              <w:rPr/>
                              <w:t>Když se poprvé dostal do vídeňské telefonní ústředny, kde byla zaměstnána jeho sestra Luisa, zrodila se v jeho mysli idea rušného komunikačního bulváru, dnes bychom řekli informační dálni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3pt;height:317.3pt;mso-wrap-distance-left:9.05pt;mso-wrap-distance-right:9.05pt;mso-wrap-distance-top:0pt;mso-wrap-distance-bottom:0pt;margin-top:64.55pt;mso-position-vertical-relative:text;margin-left:22.5pt;mso-position-horizontal-relative:text">
                <v:textbox>
                  <w:txbxContent>
                    <w:p>
                      <w:pPr>
                        <w:pStyle w:val="Mjodstavec"/>
                        <w:numPr>
                          <w:ilvl w:val="0"/>
                          <w:numId w:val="2"/>
                        </w:numPr>
                        <w:ind w:left="851" w:hanging="851"/>
                        <w:rPr/>
                      </w:pPr>
                      <w:r>
                        <w:rPr/>
                        <w:t>Civilizace podle Cimrmana začala v okamžiku, kdy se dva lidé byli schopni vzájemně domluvit. Základní komunikační jednotkou byl tedy podle něho pár, dalšími stupni pak rodina, hospoda, valná hromada, tábor lidu a mezinárodní konference.</w:t>
                      </w:r>
                    </w:p>
                    <w:p>
                      <w:pPr>
                        <w:pStyle w:val="Mjodstavec"/>
                        <w:numPr>
                          <w:ilvl w:val="0"/>
                          <w:numId w:val="2"/>
                        </w:numPr>
                        <w:ind w:left="851" w:hanging="851"/>
                        <w:rPr/>
                      </w:pPr>
                      <w:r>
                        <w:rPr/>
                        <w:t xml:space="preserve">Postoupit dál a zapojit celé lidstvo do jednoho komunikačního celku byl jeho velký sen. Uvědomil si vsak, že k tomu už lidstvu nebude stačit osobní setkávání, ale že tu bude muset nastoupit technika. Samozřejmě, že ve své době sáhl po jediném prostředku, který byl k dispozici, po telefonu. Rozhovor dvou jedinců od ucha k uchu nazýval Cimrman komunikační pěšinkou. </w:t>
                      </w:r>
                    </w:p>
                    <w:p>
                      <w:pPr>
                        <w:pStyle w:val="Mjodstavec"/>
                        <w:numPr>
                          <w:ilvl w:val="0"/>
                          <w:numId w:val="2"/>
                        </w:numPr>
                        <w:ind w:left="851" w:hanging="851"/>
                        <w:rPr/>
                      </w:pPr>
                      <w:r>
                        <w:rPr/>
                        <w:t>Když se poprvé dostal do vídeňské telefonní ústředny, kde byla zaměstnána jeho sestra Luisa, zrodila se v jeho mysli idea rušného komunikačního bulváru, dnes bychom řekli informační dálni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MjodstavecChar">
    <w:name w:val="Můj odstavec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</w:rPr>
  </w:style>
  <w:style w:type="paragraph" w:styleId="Zkladntext2">
    <w:name w:val="Základní text 2"/>
    <w:basedOn w:val="Normal"/>
    <w:qFormat/>
    <w:pPr/>
    <w:rPr>
      <w:smallCaps/>
      <w:outline/>
      <w:sz w:val="44"/>
      <w:effect w:val="blinkBackground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Odstavec2">
    <w:name w:val="Odstavec 2"/>
    <w:basedOn w:val="Normal"/>
    <w:qFormat/>
    <w:pPr>
      <w:spacing w:lineRule="auto" w:line="360"/>
      <w:ind w:firstLine="709"/>
    </w:pPr>
    <w:rPr>
      <w:rFonts w:ascii="Arial Narrow" w:hAnsi="Arial Narrow" w:cs="Arial Narrow"/>
    </w:rPr>
  </w:style>
  <w:style w:type="paragraph" w:styleId="Odstavec3">
    <w:name w:val="Odstavec 3"/>
    <w:basedOn w:val="Normal"/>
    <w:qFormat/>
    <w:pPr>
      <w:spacing w:lineRule="auto" w:line="480"/>
      <w:ind w:firstLine="709"/>
    </w:pPr>
    <w:rPr>
      <w:rFonts w:ascii="Comic Sans MS" w:hAnsi="Comic Sans MS" w:cs="Comic Sans MS"/>
      <w:b w:val="false"/>
    </w:rPr>
  </w:style>
  <w:style w:type="paragraph" w:styleId="Odstavec1">
    <w:name w:val="Odstavec 1"/>
    <w:basedOn w:val="Normal"/>
    <w:qFormat/>
    <w:pPr>
      <w:ind w:firstLine="709"/>
    </w:pPr>
    <w:rPr>
      <w:rFonts w:ascii="Arial" w:hAnsi="Arial" w:cs="Arial"/>
      <w:b w:val="false"/>
      <w:sz w:val="20"/>
    </w:rPr>
  </w:style>
  <w:style w:type="paragraph" w:styleId="Zkladntextodsazen2">
    <w:name w:val="Základní text odsazený 2"/>
    <w:basedOn w:val="Normal"/>
    <w:qFormat/>
    <w:pPr>
      <w:ind w:left="1134" w:hanging="1134"/>
    </w:pPr>
    <w:rPr/>
  </w:style>
  <w:style w:type="paragraph" w:styleId="Mjodstavec">
    <w:name w:val="Můj odstavec"/>
    <w:basedOn w:val="Normal"/>
    <w:qFormat/>
    <w:pPr>
      <w:numPr>
        <w:ilvl w:val="0"/>
        <w:numId w:val="2"/>
      </w:numPr>
      <w:shd w:fill="F3F3F3" w:val="clear"/>
      <w:tabs>
        <w:tab w:val="clear" w:pos="709"/>
        <w:tab w:val="left" w:pos="426" w:leader="none"/>
      </w:tabs>
      <w:spacing w:lineRule="auto" w:line="360" w:before="0" w:after="120"/>
      <w:ind w:left="851" w:hanging="851"/>
      <w:jc w:val="both"/>
    </w:pPr>
    <w:rPr>
      <w:rFonts w:ascii="Arial" w:hAnsi="Arial" w:cs="Arial"/>
      <w:b w:val="false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kce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3:27:00Z</dcterms:created>
  <dc:creator>Ota</dc:creator>
  <dc:description/>
  <dc:language>en-US</dc:language>
  <cp:lastModifiedBy>Ioreweth</cp:lastModifiedBy>
  <dcterms:modified xsi:type="dcterms:W3CDTF">2006-12-29T13:27:00Z</dcterms:modified>
  <cp:revision>2</cp:revision>
  <dc:subject/>
  <dc:title>Lekce 1</dc:title>
</cp:coreProperties>
</file>