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u w:val="single"/>
              </w:rPr>
            </w:pPr>
            <w:r>
              <w:rPr>
                <w:caps/>
                <w:sz w:val="36"/>
                <w:u w:val="single"/>
              </w:rPr>
              <w:t>komplex rychostních schopnost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e:</w:t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/>
        <w:tc>
          <w:tcPr>
            <w:tcW w:w="1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Rychlostní schopnostI představují funkční vlastnosti organismu, které podmiňují realizaci určitého pohybového úkolu v nejkratším čase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rychlostní schopnostI  -   </w:t>
      </w:r>
      <w:r>
        <w:rPr>
          <w:sz w:val="36"/>
        </w:rPr>
        <w:t xml:space="preserve">výrazný podíl procesů CNS (řízení a regulace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>pohybů)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omezené energetické nároky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dílem koordinační, dílem kondiční charakter schopností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ve sportu tzv. rychlostní disciplíny (např. sprinty - atletika, cyklistika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vazba na silové a vytrvalostní schopnosti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formy projevu rychlostních schopností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Základní dělení</w:t>
      </w:r>
      <w:r>
        <w:rPr>
          <w:sz w:val="36"/>
        </w:rPr>
        <w:t xml:space="preserve">           -  reakční rychlostní schop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akční (realizační) rychlostní schopnost</w:t>
      </w:r>
    </w:p>
    <w:p>
      <w:pPr>
        <w:pStyle w:val="Normal"/>
        <w:ind w:left="4770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Typ činnosti                    -   </w:t>
      </w:r>
      <w:r>
        <w:rPr>
          <w:sz w:val="36"/>
        </w:rPr>
        <w:t>jednoduché, elementární  pohy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/>
      </w:pPr>
      <w:r>
        <w:rPr>
          <w:sz w:val="36"/>
        </w:rPr>
        <w:t>složitější, komplexní pohybové projevy (cyklické, acyklické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rovedení                        -   </w:t>
      </w:r>
      <w:r>
        <w:rPr>
          <w:sz w:val="36"/>
        </w:rPr>
        <w:t>jednorázov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caps/>
          <w:sz w:val="36"/>
        </w:rPr>
      </w:pPr>
      <w:r>
        <w:rPr>
          <w:sz w:val="36"/>
        </w:rPr>
        <w:t>opakovaně (frekvenční rychlostní schopnost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růběh Pohybu              -  </w:t>
      </w:r>
      <w:r>
        <w:rPr>
          <w:sz w:val="36"/>
        </w:rPr>
        <w:t>rovnoměrn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nerovnoměrný (akcelerační schopnost)</w:t>
      </w:r>
    </w:p>
    <w:p>
      <w:pPr>
        <w:pStyle w:val="Normal"/>
        <w:ind w:left="4770" w:hanging="0"/>
        <w:rPr>
          <w:sz w:val="36"/>
        </w:rPr>
      </w:pPr>
      <w:r>
        <w:rPr>
          <w:sz w:val="36"/>
        </w:rPr>
      </w:r>
    </w:p>
    <w:p>
      <w:pPr>
        <w:pStyle w:val="Normal"/>
        <w:ind w:left="477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uplatnění rychlost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jednoduché, elementární pohyby -  </w:t>
      </w:r>
      <w:r>
        <w:rPr>
          <w:sz w:val="36"/>
        </w:rPr>
        <w:t xml:space="preserve">méně často (obranné pohyby, údery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</w:t>
      </w:r>
      <w:r>
        <w:rPr>
          <w:sz w:val="36"/>
        </w:rPr>
        <w:t>kop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caps/>
          <w:sz w:val="36"/>
        </w:rPr>
        <w:t xml:space="preserve">složité-komplexní projevy   -   </w:t>
      </w:r>
      <w:r>
        <w:rPr>
          <w:sz w:val="36"/>
        </w:rPr>
        <w:t xml:space="preserve">nejčastěji ve formě </w:t>
      </w:r>
      <w:r>
        <w:rPr>
          <w:sz w:val="36"/>
          <w:u w:val="single"/>
        </w:rPr>
        <w:t xml:space="preserve">hybridní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>schopnos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4" w:leader="none"/>
        </w:tabs>
        <w:ind w:left="6024" w:hanging="360"/>
        <w:rPr>
          <w:sz w:val="36"/>
        </w:rPr>
      </w:pPr>
      <w:r>
        <w:rPr>
          <w:sz w:val="36"/>
        </w:rPr>
        <w:t xml:space="preserve">silově (vytrvalostně nebo koordinačně) </w:t>
      </w:r>
    </w:p>
    <w:p>
      <w:pPr>
        <w:pStyle w:val="Normal"/>
        <w:ind w:left="5130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 xml:space="preserve">rychlostní schopnost (atletické běhy,      </w:t>
      </w:r>
    </w:p>
    <w:p>
      <w:pPr>
        <w:pStyle w:val="Normal"/>
        <w:ind w:left="5130" w:hanging="0"/>
        <w:rPr>
          <w:caps/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sportovní hry, úpol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specifické schopnosti:   -   </w:t>
      </w:r>
      <w:r>
        <w:rPr>
          <w:sz w:val="36"/>
          <w:u w:val="single"/>
        </w:rPr>
        <w:t>frekvenční schopnost</w:t>
      </w:r>
      <w:r>
        <w:rPr>
          <w:caps/>
          <w:sz w:val="36"/>
        </w:rPr>
        <w:t xml:space="preserve"> - </w:t>
      </w:r>
      <w:r>
        <w:rPr>
          <w:sz w:val="36"/>
        </w:rPr>
        <w:t xml:space="preserve">schopnost maximálně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>opakovat shodnou strukturu pohybu (cyklistika</w:t>
      </w:r>
      <w:r>
        <w:rPr>
          <w:caps/>
          <w:sz w:val="36"/>
        </w:rPr>
        <w:t xml:space="preserve">,  </w:t>
      </w:r>
    </w:p>
    <w:p>
      <w:pPr>
        <w:pStyle w:val="Normal"/>
        <w:rPr/>
      </w:pPr>
      <w:r>
        <w:rPr>
          <w:caps/>
          <w:sz w:val="36"/>
        </w:rPr>
        <w:t xml:space="preserve">                                                        </w:t>
      </w:r>
      <w:r>
        <w:rPr>
          <w:sz w:val="36"/>
        </w:rPr>
        <w:t>veslování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u w:val="single"/>
        </w:rPr>
        <w:t>akcelerační schopnost</w:t>
      </w:r>
      <w:r>
        <w:rPr>
          <w:sz w:val="36"/>
        </w:rPr>
        <w:t xml:space="preserve"> - schopnost "zrychlovat",       </w:t>
      </w:r>
    </w:p>
    <w:p>
      <w:pPr>
        <w:pStyle w:val="Normal"/>
        <w:ind w:left="4770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obvykle na začátku dráhy pohybu (atlet. sprint)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Reakční rych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Schopnost odpovídat pohybem na daný podnět, event. zahájit pohyb v nejkratším čase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specifická        - </w:t>
      </w:r>
      <w:r>
        <w:rPr>
          <w:sz w:val="36"/>
        </w:rPr>
        <w:t>nekoreluje s akční rychlostní schopností</w:t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  <w:t>- nekondiční (oblast tzv. koordinačních schopností)</w:t>
      </w:r>
    </w:p>
    <w:p>
      <w:pPr>
        <w:pStyle w:val="Normal"/>
        <w:ind w:left="477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význam anticipace (předvídání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Závislost na - druhu podnětu:   </w:t>
      </w:r>
      <w:r>
        <w:rPr>
          <w:sz w:val="36"/>
        </w:rPr>
        <w:t>taktilní (0,15 - 0,14s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</w:t>
      </w:r>
      <w:r>
        <w:rPr>
          <w:sz w:val="36"/>
        </w:rPr>
        <w:t>zvukový (0,16 - 0,15s)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                       </w:t>
      </w:r>
      <w:r>
        <w:rPr>
          <w:sz w:val="36"/>
        </w:rPr>
        <w:t>vizuální (0,21 - 0,19s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>
          <w:caps/>
          <w:sz w:val="36"/>
        </w:rPr>
        <w:t xml:space="preserve">typu odpovědi:  </w:t>
      </w:r>
      <w:r>
        <w:rPr>
          <w:sz w:val="36"/>
        </w:rPr>
        <w:t>jednoduchá (start v běhu)</w:t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složitá - výběrová</w:t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(sportovní hr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akční - realizační rych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7"/>
      </w:tblGrid>
      <w:tr>
        <w:trPr/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schopnost realizovat určitý pohybový úkol v nejkratším čase od započetí pohybu (event. max. frekvencí)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odmínky                             -   </w:t>
      </w:r>
      <w:r>
        <w:rPr>
          <w:sz w:val="36"/>
        </w:rPr>
        <w:t>jde o krátkodobou činnost (max. 15 - 20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8" w:leader="none"/>
        </w:tabs>
        <w:ind w:left="4968" w:hanging="360"/>
        <w:rPr>
          <w:sz w:val="36"/>
        </w:rPr>
      </w:pPr>
      <w:r>
        <w:rPr>
          <w:sz w:val="36"/>
        </w:rPr>
        <w:t>není překonáván větší odp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8" w:leader="none"/>
        </w:tabs>
        <w:ind w:left="4968" w:hanging="360"/>
        <w:rPr>
          <w:sz w:val="36"/>
        </w:rPr>
      </w:pPr>
      <w:r>
        <w:rPr>
          <w:sz w:val="36"/>
        </w:rPr>
        <w:t>nepřevažuje koordinační složitost a nároč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8" w:leader="none"/>
        </w:tabs>
        <w:ind w:left="4968" w:hanging="360"/>
        <w:rPr>
          <w:caps/>
          <w:sz w:val="36"/>
        </w:rPr>
      </w:pPr>
      <w:r>
        <w:rPr>
          <w:sz w:val="36"/>
        </w:rPr>
        <w:t>z fyziologického hlediska jde o anaerobní typ metabolismu</w:t>
      </w:r>
    </w:p>
    <w:p>
      <w:pPr>
        <w:pStyle w:val="Normal"/>
        <w:rPr/>
      </w:pPr>
      <w:r>
        <w:rPr>
          <w:caps/>
          <w:sz w:val="36"/>
        </w:rPr>
        <w:t xml:space="preserve">charakter činnosti       -   </w:t>
      </w:r>
      <w:r>
        <w:rPr>
          <w:sz w:val="36"/>
        </w:rPr>
        <w:t xml:space="preserve">různorodý (lokomoce, translokace, pohyby 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elementární i složité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říklady: </w:t>
      </w:r>
      <w:r>
        <w:rPr>
          <w:sz w:val="36"/>
        </w:rPr>
        <w:t>atletické běhy, cyklistika, úpoly, sportovní h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Biologická podstata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 xml:space="preserve">Převažující závislost na stavu a úrovni funkcí </w:t>
      </w:r>
      <w:r>
        <w:rPr>
          <w:sz w:val="36"/>
          <w:u w:val="single"/>
        </w:rPr>
        <w:t>nervové</w:t>
      </w:r>
      <w:r>
        <w:rPr>
          <w:sz w:val="36"/>
        </w:rPr>
        <w:t xml:space="preserve"> a </w:t>
      </w:r>
      <w:r>
        <w:rPr>
          <w:sz w:val="36"/>
          <w:u w:val="single"/>
        </w:rPr>
        <w:t>pohybové</w:t>
      </w:r>
      <w:r>
        <w:rPr>
          <w:sz w:val="36"/>
        </w:rPr>
        <w:t xml:space="preserve"> soustavy,  jen z části na energetickém zajištění čin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reakční rychlostní schopnost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echanismy řízení a regulace pohybu (kvalita nerv. drah, velikost a typ podnětu, druh analyzátoru, citlivost receptorů a další)</w:t>
      </w:r>
    </w:p>
    <w:p>
      <w:pPr>
        <w:pStyle w:val="Normal"/>
        <w:ind w:left="477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akční - realizační rychlostní schopnost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řistupují vlastnosti pohybového ústrojí - rychlá svalová vlákna, vlastnosti skeletu, energetické krytí činnosti, úroveň silových schopností)</w:t>
      </w:r>
    </w:p>
    <w:p>
      <w:pPr>
        <w:pStyle w:val="Normal"/>
        <w:ind w:left="477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frekvenční rychlostní schopnost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bilita nervových procesů podráždění a útlumu, elasticita svalstva, kloubní pohyblivost a další)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diagnostika - testován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Princip hodnocení: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odnět                Reakce                                                             Skončení ak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Čas reakce                   Čas trvání pohybového projev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Reakční                        Akční - realizační rychlostní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rychlostní                                  schopnos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schopno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reakční rychlostní schopnost</w:t>
      </w:r>
      <w:r>
        <w:rPr>
          <w:sz w:val="36"/>
        </w:rPr>
        <w:t xml:space="preserve"> - laboratorně pomocí reaktometru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</w:t>
      </w:r>
      <w:r>
        <w:rPr>
          <w:sz w:val="36"/>
        </w:rPr>
        <w:t>počítačového programu na monitoru apo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  <w:u w:val="single"/>
        </w:rPr>
        <w:t>akční rychlostní schopnost</w:t>
      </w:r>
      <w:r>
        <w:rPr>
          <w:caps/>
          <w:sz w:val="36"/>
        </w:rPr>
        <w:t xml:space="preserve"> - </w:t>
      </w:r>
      <w:r>
        <w:rPr>
          <w:sz w:val="36"/>
        </w:rPr>
        <w:t xml:space="preserve">většinou spolu s reakční rychlostní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>schopnost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laboratorní měření  - </w:t>
      </w:r>
      <w:r>
        <w:rPr>
          <w:sz w:val="36"/>
        </w:rPr>
        <w:t xml:space="preserve">analýza časoprostorových a dynamických charakteristik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pozorovaných pomocí videozáznamu, určitých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technických zařízení apod.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motorické testy          - </w:t>
      </w:r>
      <w:r>
        <w:rPr>
          <w:sz w:val="36"/>
        </w:rPr>
        <w:t xml:space="preserve">nejčastěji hodnocena tzv. běžecká rychlost (běhy na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krátké vzdálenosti, člunkové běh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frekvenční rychl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laboratorní měření  - </w:t>
      </w:r>
      <w:r>
        <w:rPr>
          <w:sz w:val="36"/>
        </w:rPr>
        <w:t xml:space="preserve"> různé typy "tappingu"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>Motorické testy          -</w:t>
      </w:r>
      <w:r>
        <w:rPr>
          <w:sz w:val="36"/>
        </w:rPr>
        <w:t xml:space="preserve">  hodnocen počet opakování (cyklů) při pohybu končetin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 xml:space="preserve">apod. (tzv. talířový tapping, frekvence běhu na místě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počet záběrů, otáček apod.)</w:t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30"/>
        </w:tabs>
        <w:ind w:left="513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38:00Z</dcterms:created>
  <dc:creator>Matějíček</dc:creator>
  <dc:description/>
  <dc:language>en-US</dc:language>
  <cp:lastModifiedBy>Matějíček</cp:lastModifiedBy>
  <cp:lastPrinted>2000-11-10T13:35:00Z</cp:lastPrinted>
  <dcterms:modified xsi:type="dcterms:W3CDTF">2000-12-07T09:27:00Z</dcterms:modified>
  <cp:revision>5</cp:revision>
  <dc:subject/>
  <dc:title>KOMPLEX SILOVÝCH SCHOPNOSTÍ</dc:title>
</cp:coreProperties>
</file>