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544"/>
                <w:tab w:val="left" w:pos="3828" w:leader="none"/>
              </w:tabs>
              <w:rPr/>
            </w:pPr>
            <w:r>
              <w:rPr/>
              <w:t>VÝVOJ ČLOVĚKA – ZÁKLADNÍ POJMY</w:t>
            </w:r>
          </w:p>
        </w:tc>
      </w:tr>
    </w:tbl>
    <w:p>
      <w:pPr>
        <w:pStyle w:val="TextBody"/>
        <w:tabs>
          <w:tab w:val="clear" w:pos="3544"/>
          <w:tab w:val="left" w:pos="3828" w:leader="none"/>
        </w:tabs>
        <w:rPr/>
      </w:pPr>
      <w:r>
        <w:rPr/>
      </w:r>
    </w:p>
    <w:p>
      <w:pPr>
        <w:pStyle w:val="TextBody"/>
        <w:tabs>
          <w:tab w:val="clear" w:pos="3544"/>
          <w:tab w:val="left" w:pos="3828" w:leader="none"/>
        </w:tabs>
        <w:rPr/>
      </w:pPr>
      <w:r>
        <w:rPr/>
        <w:t>ONTOGENEZE  x  FYLOGENEZE (Haeckelův biogenetický zákon)</w:t>
      </w:r>
    </w:p>
    <w:p>
      <w:pPr>
        <w:pStyle w:val="TextBody"/>
        <w:tabs>
          <w:tab w:val="clear" w:pos="3544"/>
          <w:tab w:val="left" w:pos="3828" w:leader="none"/>
        </w:tabs>
        <w:rPr/>
      </w:pPr>
      <w:r>
        <w:rPr/>
      </w:r>
    </w:p>
    <w:p>
      <w:pPr>
        <w:pStyle w:val="TextBody"/>
        <w:tabs>
          <w:tab w:val="clear" w:pos="3544"/>
          <w:tab w:val="left" w:pos="3828" w:leader="none"/>
        </w:tabs>
        <w:rPr/>
      </w:pPr>
      <w:r>
        <w:rPr/>
        <w:t>RŮST                             -</w:t>
        <w:tab/>
        <w:t>převážně zevní, kvantitativní změny (tělesná výška)</w:t>
      </w:r>
    </w:p>
    <w:p>
      <w:pPr>
        <w:pStyle w:val="TextBody"/>
        <w:tabs>
          <w:tab w:val="clear" w:pos="3544"/>
          <w:tab w:val="left" w:pos="3828" w:leader="none"/>
        </w:tabs>
        <w:rPr/>
      </w:pPr>
      <w:r>
        <w:rPr/>
      </w:r>
    </w:p>
    <w:p>
      <w:pPr>
        <w:pStyle w:val="TextBody"/>
        <w:tabs>
          <w:tab w:val="clear" w:pos="3544"/>
          <w:tab w:val="left" w:pos="3828" w:leader="none"/>
        </w:tabs>
        <w:ind w:left="3825" w:hanging="3825"/>
        <w:rPr/>
      </w:pPr>
      <w:r>
        <w:rPr/>
        <w:t>VÝVOJ                          -</w:t>
        <w:tab/>
        <w:tab/>
        <w:t>vnitřní, kvalitativní změny, změny v úrovni funkcí, stav vyšší organizovanosti a specializace (vývoj jednotlivých orgánů, osvojování různých  pohybů a dovedností)</w:t>
      </w:r>
    </w:p>
    <w:p>
      <w:pPr>
        <w:pStyle w:val="TextBody"/>
        <w:tabs>
          <w:tab w:val="clear" w:pos="3544"/>
          <w:tab w:val="left" w:pos="3828" w:leader="none"/>
        </w:tabs>
        <w:rPr/>
      </w:pPr>
      <w:r>
        <w:rPr/>
      </w:r>
    </w:p>
    <w:p>
      <w:pPr>
        <w:pStyle w:val="TextBody"/>
        <w:tabs>
          <w:tab w:val="clear" w:pos="3544"/>
          <w:tab w:val="left" w:pos="3828" w:leader="none"/>
        </w:tabs>
        <w:ind w:left="3825" w:hanging="3825"/>
        <w:rPr/>
      </w:pPr>
      <w:r>
        <w:rPr/>
        <w:t>ROZVOJ                        -</w:t>
        <w:tab/>
        <w:tab/>
        <w:t>extenzivní, zdůrazněný vývoj, záměrně (cíleně) navozené změny (proces sportovního tréninku)</w:t>
      </w:r>
    </w:p>
    <w:p>
      <w:pPr>
        <w:pStyle w:val="TextBody"/>
        <w:tabs>
          <w:tab w:val="clear" w:pos="3544"/>
          <w:tab w:val="left" w:pos="3828" w:leader="none"/>
        </w:tabs>
        <w:rPr/>
      </w:pPr>
      <w:r>
        <w:rPr/>
      </w:r>
    </w:p>
    <w:p>
      <w:pPr>
        <w:pStyle w:val="TextBody"/>
        <w:tabs>
          <w:tab w:val="clear" w:pos="3544"/>
          <w:tab w:val="left" w:pos="3828" w:leader="none"/>
        </w:tabs>
        <w:rPr/>
      </w:pPr>
      <w:r>
        <w:rPr/>
        <w:t>ZRÁNÍ, MATURACE   -</w:t>
        <w:tab/>
        <w:t>kvalitativní změny provázející biologické procesy i chování,</w:t>
      </w:r>
    </w:p>
    <w:p>
      <w:pPr>
        <w:pStyle w:val="TextBody"/>
        <w:tabs>
          <w:tab w:val="clear" w:pos="3544"/>
          <w:tab w:val="left" w:pos="3828" w:leader="none"/>
        </w:tabs>
        <w:ind w:left="3828" w:hanging="0"/>
        <w:rPr/>
      </w:pPr>
      <w:r>
        <w:rPr/>
        <w:t>stav optimální funkční integrity organizmu a jeho relativně konečný, definitivní stav</w:t>
      </w:r>
    </w:p>
    <w:p>
      <w:pPr>
        <w:pStyle w:val="TextBody"/>
        <w:tabs>
          <w:tab w:val="clear" w:pos="3544"/>
          <w:tab w:val="left" w:pos="3828" w:leader="none"/>
        </w:tabs>
        <w:ind w:left="3828" w:hanging="0"/>
        <w:rPr/>
      </w:pPr>
      <w:r>
        <w:rPr/>
      </w:r>
    </w:p>
    <w:p>
      <w:pPr>
        <w:pStyle w:val="TextBody"/>
        <w:tabs>
          <w:tab w:val="clear" w:pos="3544"/>
          <w:tab w:val="left" w:pos="3828" w:leader="none"/>
        </w:tabs>
        <w:ind w:left="3825" w:hanging="3825"/>
        <w:rPr/>
      </w:pPr>
      <w:r>
        <w:rPr/>
        <w:t>STÁRNUTÍ                    -</w:t>
        <w:tab/>
        <w:tab/>
        <w:t>v širším slova smyslu: proces postupných vývojových změn a jejich kumulace bez ohledu na chronologický věk</w:t>
        <w:tab/>
      </w:r>
    </w:p>
    <w:p>
      <w:pPr>
        <w:pStyle w:val="TextBody"/>
        <w:tabs>
          <w:tab w:val="clear" w:pos="3544"/>
          <w:tab w:val="left" w:pos="3828" w:leader="none"/>
        </w:tabs>
        <w:ind w:left="3825" w:hanging="3825"/>
        <w:rPr/>
      </w:pPr>
      <w:r>
        <w:rPr/>
        <w:t xml:space="preserve">                                        </w:t>
      </w:r>
      <w:r>
        <w:rPr/>
        <w:t>-</w:t>
        <w:tab/>
        <w:t xml:space="preserve">konkrétně: kontinuální proces molekulární, buněčně orgánové </w:t>
      </w:r>
    </w:p>
    <w:p>
      <w:pPr>
        <w:pStyle w:val="TextBody"/>
        <w:tabs>
          <w:tab w:val="clear" w:pos="3544"/>
          <w:tab w:val="left" w:pos="3828" w:leader="none"/>
        </w:tabs>
        <w:ind w:left="3825" w:hanging="3825"/>
        <w:rPr/>
      </w:pPr>
      <w:r>
        <w:rPr/>
        <w:t xml:space="preserve">                                          </w:t>
      </w:r>
      <w:r>
        <w:rPr/>
        <w:t>a funkční diferenciace</w:t>
      </w:r>
      <w:r>
        <w:br w:type="page"/>
      </w:r>
    </w:p>
    <w:p>
      <w:pPr>
        <w:pStyle w:val="TextBody"/>
        <w:tabs>
          <w:tab w:val="clear" w:pos="3544"/>
          <w:tab w:val="left" w:pos="3828" w:leader="none"/>
        </w:tabs>
        <w:rPr/>
      </w:pPr>
      <w:r>
        <w:rPr/>
      </w:r>
    </w:p>
    <w:p>
      <w:pPr>
        <w:pStyle w:val="TextBody"/>
        <w:tabs>
          <w:tab w:val="clear" w:pos="3544"/>
          <w:tab w:val="clear" w:pos="3828"/>
          <w:tab w:val="left" w:pos="4395" w:leader="none"/>
        </w:tabs>
        <w:rPr/>
      </w:pPr>
      <w:r>
        <w:rPr/>
        <w:t>MOTORICKÝ VÝVOJ       -</w:t>
        <w:tab/>
        <w:t xml:space="preserve">proces změn, které provázejí motoriku člověka, jeho </w:t>
      </w:r>
    </w:p>
    <w:p>
      <w:pPr>
        <w:pStyle w:val="TextBody"/>
        <w:tabs>
          <w:tab w:val="clear" w:pos="3544"/>
          <w:tab w:val="clear" w:pos="3828"/>
          <w:tab w:val="left" w:pos="4395" w:leader="none"/>
        </w:tabs>
        <w:rPr/>
      </w:pPr>
      <w:r>
        <w:rPr/>
        <w:t xml:space="preserve">                       </w:t>
      </w:r>
      <w:r>
        <w:rPr/>
        <w:tab/>
        <w:t>pohybové – motorické projevy a chování</w:t>
      </w:r>
    </w:p>
    <w:p>
      <w:pPr>
        <w:pStyle w:val="TextBody"/>
        <w:tabs>
          <w:tab w:val="clear" w:pos="3544"/>
          <w:tab w:val="clear" w:pos="3828"/>
          <w:tab w:val="left" w:pos="4395" w:leader="none"/>
        </w:tabs>
        <w:rPr/>
      </w:pPr>
      <w:r>
        <w:rPr/>
        <w:tab/>
      </w:r>
    </w:p>
    <w:p>
      <w:pPr>
        <w:pStyle w:val="TextBody"/>
        <w:tabs>
          <w:tab w:val="clear" w:pos="3544"/>
          <w:tab w:val="clear" w:pos="3828"/>
          <w:tab w:val="left" w:pos="4395" w:leader="none"/>
        </w:tabs>
        <w:rPr/>
      </w:pPr>
      <w:r>
        <w:rPr/>
        <w:t xml:space="preserve">                                              </w:t>
      </w:r>
      <w:r>
        <w:rPr/>
        <w:t>-</w:t>
        <w:tab/>
        <w:t xml:space="preserve">je nedílnou součástí vývoje celého organizmu (somatického, </w:t>
      </w:r>
    </w:p>
    <w:p>
      <w:pPr>
        <w:pStyle w:val="TextBody"/>
        <w:tabs>
          <w:tab w:val="clear" w:pos="3544"/>
          <w:tab w:val="clear" w:pos="3828"/>
          <w:tab w:val="left" w:pos="4395" w:leader="none"/>
        </w:tabs>
        <w:rPr/>
      </w:pPr>
      <w:r>
        <w:rPr/>
        <w:tab/>
        <w:t>psychického) a představuje celoživotní proces</w:t>
      </w:r>
    </w:p>
    <w:p>
      <w:pPr>
        <w:pStyle w:val="TextBody"/>
        <w:tabs>
          <w:tab w:val="clear" w:pos="3544"/>
          <w:tab w:val="clear" w:pos="3828"/>
          <w:tab w:val="left" w:pos="4395" w:leader="none"/>
        </w:tabs>
        <w:rPr/>
      </w:pPr>
      <w:r>
        <w:rPr/>
      </w:r>
    </w:p>
    <w:p>
      <w:pPr>
        <w:pStyle w:val="TextBody"/>
        <w:tabs>
          <w:tab w:val="clear" w:pos="3544"/>
          <w:tab w:val="clear" w:pos="3828"/>
          <w:tab w:val="left" w:pos="4395" w:leader="none"/>
        </w:tabs>
        <w:rPr/>
      </w:pPr>
      <w:r>
        <w:rPr/>
        <w:t xml:space="preserve">                                              </w:t>
      </w:r>
      <w:r>
        <w:rPr/>
        <w:t>-</w:t>
        <w:tab/>
        <w:t xml:space="preserve">je odvislý od chronologického věku, genetických předpokladů </w:t>
      </w:r>
    </w:p>
    <w:p>
      <w:pPr>
        <w:pStyle w:val="TextBody"/>
        <w:tabs>
          <w:tab w:val="clear" w:pos="3544"/>
          <w:tab w:val="clear" w:pos="3828"/>
          <w:tab w:val="left" w:pos="4395" w:leader="none"/>
        </w:tabs>
        <w:rPr/>
      </w:pPr>
      <w:r>
        <w:rPr/>
        <w:tab/>
        <w:t xml:space="preserve">a vlivů prostředí, zvláště pohybové zkušenosti (cílené </w:t>
      </w:r>
    </w:p>
    <w:p>
      <w:pPr>
        <w:pStyle w:val="TextBody"/>
        <w:tabs>
          <w:tab w:val="clear" w:pos="3544"/>
          <w:tab w:val="clear" w:pos="3828"/>
          <w:tab w:val="left" w:pos="4395" w:leader="none"/>
        </w:tabs>
        <w:rPr/>
      </w:pPr>
      <w:r>
        <w:rPr/>
        <w:t xml:space="preserve"> </w:t>
      </w:r>
      <w:r>
        <w:rPr/>
        <w:tab/>
        <w:t>osvojování různých pohybových dovedností, motorické učení)</w:t>
      </w:r>
    </w:p>
    <w:p>
      <w:pPr>
        <w:pStyle w:val="TextBody"/>
        <w:tabs>
          <w:tab w:val="clear" w:pos="3544"/>
          <w:tab w:val="clear" w:pos="3828"/>
          <w:tab w:val="left" w:pos="4395" w:leader="none"/>
        </w:tabs>
        <w:rPr/>
      </w:pPr>
      <w:r>
        <w:rPr/>
      </w:r>
    </w:p>
    <w:p>
      <w:pPr>
        <w:pStyle w:val="TextBody"/>
        <w:tabs>
          <w:tab w:val="clear" w:pos="3544"/>
          <w:tab w:val="clear" w:pos="3828"/>
          <w:tab w:val="left" w:pos="4395" w:leader="none"/>
        </w:tabs>
        <w:rPr/>
      </w:pPr>
      <w:r>
        <w:rPr/>
      </w:r>
    </w:p>
    <w:p>
      <w:pPr>
        <w:pStyle w:val="TextBody"/>
        <w:tabs>
          <w:tab w:val="clear" w:pos="3544"/>
          <w:tab w:val="clear" w:pos="3828"/>
          <w:tab w:val="left" w:pos="4395" w:leader="none"/>
        </w:tabs>
        <w:rPr/>
      </w:pPr>
      <w:r>
        <w:rPr/>
        <w:t>PERIODIZACE VÝVOJE   -</w:t>
        <w:tab/>
        <w:t>vývojové fáze, etapy, stupně, období</w:t>
      </w:r>
    </w:p>
    <w:p>
      <w:pPr>
        <w:pStyle w:val="TextBody"/>
        <w:tabs>
          <w:tab w:val="clear" w:pos="3544"/>
          <w:tab w:val="clear" w:pos="3828"/>
          <w:tab w:val="left" w:pos="4395" w:leader="none"/>
        </w:tabs>
        <w:rPr/>
      </w:pPr>
      <w:r>
        <w:rPr/>
      </w:r>
    </w:p>
    <w:p>
      <w:pPr>
        <w:pStyle w:val="TextBody"/>
        <w:tabs>
          <w:tab w:val="clear" w:pos="3544"/>
          <w:tab w:val="clear" w:pos="3828"/>
          <w:tab w:val="left" w:pos="4395" w:leader="none"/>
        </w:tabs>
        <w:rPr/>
      </w:pPr>
      <w:r>
        <w:rPr/>
        <w:t xml:space="preserve">                                              </w:t>
      </w:r>
      <w:r>
        <w:rPr/>
        <w:t>-</w:t>
        <w:tab/>
        <w:t xml:space="preserve">víceméně účelově, uměle a nejednotně odvozené věkově </w:t>
      </w:r>
    </w:p>
    <w:p>
      <w:pPr>
        <w:pStyle w:val="TextBody"/>
        <w:tabs>
          <w:tab w:val="clear" w:pos="3544"/>
          <w:tab w:val="clear" w:pos="3828"/>
          <w:tab w:val="left" w:pos="4395" w:leader="none"/>
        </w:tabs>
        <w:rPr/>
      </w:pPr>
      <w:r>
        <w:rPr/>
        <w:t xml:space="preserve">                                           </w:t>
      </w:r>
      <w:r>
        <w:rPr/>
        <w:tab/>
        <w:t xml:space="preserve">ohraničené úseky v rámci ontogeneze s charakteristickými    </w:t>
      </w:r>
    </w:p>
    <w:p>
      <w:pPr>
        <w:pStyle w:val="TextBody"/>
        <w:tabs>
          <w:tab w:val="clear" w:pos="3544"/>
          <w:tab w:val="clear" w:pos="3828"/>
          <w:tab w:val="left" w:pos="4395" w:leader="none"/>
        </w:tabs>
        <w:rPr/>
      </w:pPr>
      <w:r>
        <w:rPr/>
        <w:t xml:space="preserve">                                          </w:t>
      </w:r>
      <w:r>
        <w:rPr/>
        <w:tab/>
        <w:t>znaky (pubescence, adolescence apod.)</w:t>
        <w:tab/>
      </w:r>
    </w:p>
    <w:p>
      <w:pPr>
        <w:pStyle w:val="TextBody"/>
        <w:tabs>
          <w:tab w:val="clear" w:pos="3544"/>
          <w:tab w:val="clear" w:pos="3828"/>
          <w:tab w:val="left" w:pos="4395" w:leader="none"/>
        </w:tabs>
        <w:rPr/>
      </w:pPr>
      <w:r>
        <w:rPr/>
      </w:r>
    </w:p>
    <w:p>
      <w:pPr>
        <w:pStyle w:val="TextBody"/>
        <w:tabs>
          <w:tab w:val="clear" w:pos="3544"/>
          <w:tab w:val="clear" w:pos="3828"/>
          <w:tab w:val="left" w:pos="4395" w:leader="none"/>
        </w:tabs>
        <w:rPr/>
      </w:pPr>
      <w:r>
        <w:rPr/>
        <w:t xml:space="preserve">                                              </w:t>
      </w:r>
      <w:r>
        <w:rPr/>
        <w:t>-</w:t>
        <w:tab/>
        <w:t>vývojová kontinuita x diskontinuita</w:t>
      </w:r>
    </w:p>
    <w:p>
      <w:pPr>
        <w:pStyle w:val="TextBody"/>
        <w:tabs>
          <w:tab w:val="clear" w:pos="3544"/>
          <w:tab w:val="clear" w:pos="3828"/>
          <w:tab w:val="left" w:pos="4395" w:leader="none"/>
        </w:tabs>
        <w:rPr/>
      </w:pPr>
      <w:r>
        <w:rPr/>
        <w:tab/>
      </w:r>
    </w:p>
    <w:p>
      <w:pPr>
        <w:pStyle w:val="TextBody"/>
        <w:tabs>
          <w:tab w:val="clear" w:pos="3544"/>
          <w:tab w:val="clear" w:pos="3828"/>
          <w:tab w:val="left" w:pos="4395" w:leader="none"/>
        </w:tabs>
        <w:ind w:left="4395" w:hanging="0"/>
        <w:rPr/>
      </w:pPr>
      <w:r>
        <w:rPr/>
        <w:t xml:space="preserve">                                              </w:t>
      </w:r>
      <w:r>
        <w:br w:type="page"/>
      </w:r>
    </w:p>
    <w:p>
      <w:pPr>
        <w:pStyle w:val="TextBody"/>
        <w:tabs>
          <w:tab w:val="clear" w:pos="3544"/>
          <w:tab w:val="clear" w:pos="3828"/>
          <w:tab w:val="left" w:pos="7088" w:leader="none"/>
        </w:tabs>
        <w:rPr/>
      </w:pPr>
      <w:r>
        <w:rPr/>
      </w:r>
    </w:p>
    <w:p>
      <w:pPr>
        <w:pStyle w:val="TextBody"/>
        <w:tabs>
          <w:tab w:val="clear" w:pos="3544"/>
          <w:tab w:val="clear" w:pos="3828"/>
          <w:tab w:val="left" w:pos="7088" w:leader="none"/>
        </w:tabs>
        <w:rPr/>
      </w:pPr>
      <w:r>
        <w:rPr/>
      </w:r>
    </w:p>
    <w:tbl>
      <w:tblPr>
        <w:tblW w:w="6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544"/>
                <w:tab w:val="clear" w:pos="3828"/>
                <w:tab w:val="left" w:pos="6379" w:leader="none"/>
              </w:tabs>
              <w:rPr/>
            </w:pPr>
            <w:r>
              <w:rPr/>
              <w:t>GENETICKÁ PODMÍNĚNOST POHLAVÍ</w:t>
            </w:r>
          </w:p>
        </w:tc>
      </w:tr>
    </w:tbl>
    <w:p>
      <w:pPr>
        <w:pStyle w:val="TextBody"/>
        <w:tabs>
          <w:tab w:val="clear" w:pos="3544"/>
          <w:tab w:val="clear" w:pos="3828"/>
          <w:tab w:val="left" w:pos="6379" w:leader="none"/>
        </w:tabs>
        <w:rPr/>
      </w:pPr>
      <w:r>
        <w:rPr/>
      </w:r>
    </w:p>
    <w:p>
      <w:pPr>
        <w:pStyle w:val="TextBody"/>
        <w:tabs>
          <w:tab w:val="clear" w:pos="3544"/>
          <w:tab w:val="clear" w:pos="3828"/>
          <w:tab w:val="left" w:pos="6379" w:leader="none"/>
        </w:tabs>
        <w:ind w:left="6372" w:hanging="6372"/>
        <w:rPr/>
      </w:pPr>
      <w:r>
        <w:rPr/>
        <w:t>POHLAVNÍ CHROMOZOMY                 -</w:t>
        <w:tab/>
        <w:tab/>
        <w:t>X, Y – součást komplexní sestavy 46 chromozomů: muži - X, Y, ženy - X, X</w:t>
      </w:r>
    </w:p>
    <w:p>
      <w:pPr>
        <w:pStyle w:val="TextBody"/>
        <w:tabs>
          <w:tab w:val="clear" w:pos="3544"/>
          <w:tab w:val="clear" w:pos="3828"/>
          <w:tab w:val="left" w:pos="6379" w:leader="none"/>
        </w:tabs>
        <w:rPr/>
      </w:pPr>
      <w:r>
        <w:rPr/>
      </w:r>
    </w:p>
    <w:p>
      <w:pPr>
        <w:pStyle w:val="TextBody"/>
        <w:tabs>
          <w:tab w:val="clear" w:pos="3544"/>
          <w:tab w:val="clear" w:pos="3828"/>
          <w:tab w:val="left" w:pos="6379" w:leader="none"/>
          <w:tab w:val="left" w:pos="6663" w:leader="none"/>
        </w:tabs>
        <w:rPr/>
      </w:pPr>
      <w:r>
        <w:rPr/>
        <w:t>KOMBINACE PRO POTOMKY              -</w:t>
        <w:tab/>
        <w:t>mužské pohlaví - XY</w:t>
      </w:r>
    </w:p>
    <w:p>
      <w:pPr>
        <w:pStyle w:val="TextBody"/>
        <w:tabs>
          <w:tab w:val="clear" w:pos="3544"/>
          <w:tab w:val="clear" w:pos="3828"/>
          <w:tab w:val="left" w:pos="6379" w:leader="none"/>
          <w:tab w:val="left" w:pos="6663" w:leader="none"/>
        </w:tabs>
        <w:rPr/>
      </w:pPr>
      <w:r>
        <w:rPr/>
        <w:tab/>
        <w:t>ženské pohlaví  - XX</w:t>
      </w:r>
    </w:p>
    <w:p>
      <w:pPr>
        <w:pStyle w:val="TextBody"/>
        <w:tabs>
          <w:tab w:val="clear" w:pos="3544"/>
          <w:tab w:val="clear" w:pos="3828"/>
          <w:tab w:val="left" w:pos="6379" w:leader="none"/>
        </w:tabs>
        <w:rPr/>
      </w:pPr>
      <w:r>
        <w:rPr/>
      </w:r>
    </w:p>
    <w:p>
      <w:pPr>
        <w:pStyle w:val="TextBody"/>
        <w:tabs>
          <w:tab w:val="clear" w:pos="3544"/>
          <w:tab w:val="clear" w:pos="3828"/>
          <w:tab w:val="left" w:pos="6379" w:leader="none"/>
        </w:tabs>
        <w:rPr/>
      </w:pPr>
      <w:r>
        <w:rPr/>
        <w:t xml:space="preserve">PROJEVY TZV. HERMAFRODITISMU - anomálie v sestavě pohlavních chromozomů </w:t>
      </w:r>
    </w:p>
    <w:p>
      <w:pPr>
        <w:pStyle w:val="TextBody"/>
        <w:tabs>
          <w:tab w:val="clear" w:pos="3544"/>
          <w:tab w:val="clear" w:pos="3828"/>
          <w:tab w:val="left" w:pos="6379" w:leader="none"/>
        </w:tabs>
        <w:rPr/>
      </w:pPr>
      <w:r>
        <w:rPr/>
        <w:t xml:space="preserve">(obojetnost pohlaví) </w:t>
        <w:tab/>
        <w:t xml:space="preserve">(např. 2 chromozomy X a jeden nadbytečný Y)                      </w:t>
      </w:r>
    </w:p>
    <w:p>
      <w:pPr>
        <w:pStyle w:val="TextBody"/>
        <w:tabs>
          <w:tab w:val="clear" w:pos="3544"/>
          <w:tab w:val="clear" w:pos="3828"/>
          <w:tab w:val="left" w:pos="6379" w:leader="none"/>
        </w:tabs>
        <w:rPr/>
      </w:pPr>
      <w:r>
        <w:rPr/>
      </w:r>
    </w:p>
    <w:p>
      <w:pPr>
        <w:pStyle w:val="TextBody"/>
        <w:tabs>
          <w:tab w:val="clear" w:pos="3544"/>
          <w:tab w:val="clear" w:pos="3828"/>
          <w:tab w:val="left" w:pos="6379" w:leader="none"/>
        </w:tabs>
        <w:ind w:left="6372" w:hanging="6372"/>
        <w:rPr/>
      </w:pPr>
      <w:r>
        <w:rPr/>
        <w:t>ŽENSKÁ INTERSEXUALITA                 -</w:t>
        <w:tab/>
        <w:tab/>
        <w:t>tělesná stavba a funkční vybavenost ženy se přibližuje mužům (tzv. „mužatky“)</w:t>
      </w:r>
    </w:p>
    <w:p>
      <w:pPr>
        <w:pStyle w:val="TextBody"/>
        <w:tabs>
          <w:tab w:val="clear" w:pos="3544"/>
          <w:tab w:val="clear" w:pos="3828"/>
          <w:tab w:val="left" w:pos="6379" w:leader="none"/>
        </w:tabs>
        <w:rPr/>
      </w:pPr>
      <w:r>
        <w:rPr/>
      </w:r>
    </w:p>
    <w:p>
      <w:pPr>
        <w:pStyle w:val="TextBody"/>
        <w:tabs>
          <w:tab w:val="clear" w:pos="3544"/>
          <w:tab w:val="clear" w:pos="3828"/>
          <w:tab w:val="left" w:pos="6379" w:leader="none"/>
        </w:tabs>
        <w:ind w:left="6372" w:hanging="6372"/>
        <w:rPr/>
      </w:pPr>
      <w:r>
        <w:rPr/>
        <w:t>DŮSLEDKY VE SPORTOVNÍ PRAXI   -</w:t>
        <w:tab/>
        <w:t>kontrola pohlaví, tzv. sexkontrola (poprvé ME v LA, Budapešť 1966) – klinické, gynekologické hormonální a cytologické vyšetření (sexchromatin v somatických buňkách)</w:t>
      </w:r>
      <w:r>
        <w:br w:type="page"/>
      </w:r>
    </w:p>
    <w:p>
      <w:pPr>
        <w:pStyle w:val="TextBody"/>
        <w:tabs>
          <w:tab w:val="clear" w:pos="3544"/>
          <w:tab w:val="clear" w:pos="3828"/>
        </w:tabs>
        <w:ind w:left="5387" w:hanging="5387"/>
        <w:rPr/>
      </w:pPr>
      <w:r>
        <w:rPr/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544"/>
                <w:tab w:val="clear" w:pos="3828"/>
              </w:tabs>
              <w:ind w:left="5387" w:hanging="5387"/>
              <w:rPr/>
            </w:pPr>
            <w:r>
              <w:rPr/>
              <w:t>RŮST – TĚLESNÁ VÝŠKA</w:t>
            </w:r>
          </w:p>
        </w:tc>
      </w:tr>
    </w:tbl>
    <w:p>
      <w:pPr>
        <w:pStyle w:val="TextBody"/>
        <w:tabs>
          <w:tab w:val="clear" w:pos="3544"/>
          <w:tab w:val="clear" w:pos="3828"/>
        </w:tabs>
        <w:ind w:left="5387" w:hanging="5387"/>
        <w:rPr/>
      </w:pPr>
      <w:r>
        <w:rPr/>
      </w:r>
    </w:p>
    <w:p>
      <w:pPr>
        <w:pStyle w:val="TextBody"/>
        <w:tabs>
          <w:tab w:val="clear" w:pos="3544"/>
          <w:tab w:val="clear" w:pos="3828"/>
        </w:tabs>
        <w:ind w:left="4536" w:hanging="4536"/>
        <w:rPr/>
      </w:pPr>
      <w:r>
        <w:rPr/>
        <w:t>PRENATÁLNÍ OBDOBÍ      -</w:t>
        <w:tab/>
        <w:t>největší růstový potenciál (velikost novorozence oproti oplozenému vajíčku 500 milionkrát větší, dospělý jedinec 20x větší hmotnost nežli novorozenec)</w:t>
        <w:tab/>
      </w:r>
    </w:p>
    <w:p>
      <w:pPr>
        <w:pStyle w:val="TextBody"/>
        <w:tabs>
          <w:tab w:val="clear" w:pos="3544"/>
          <w:tab w:val="clear" w:pos="3828"/>
        </w:tabs>
        <w:ind w:left="4536" w:hanging="4536"/>
        <w:rPr/>
      </w:pPr>
      <w:r>
        <w:rPr/>
      </w:r>
    </w:p>
    <w:p>
      <w:pPr>
        <w:pStyle w:val="TextBody"/>
        <w:tabs>
          <w:tab w:val="clear" w:pos="3544"/>
          <w:tab w:val="clear" w:pos="3828"/>
        </w:tabs>
        <w:ind w:left="4536" w:hanging="4536"/>
        <w:rPr/>
      </w:pPr>
      <w:r>
        <w:rPr/>
        <w:t>POSTNATÁLNÍ OBDOBÍ   -</w:t>
        <w:tab/>
        <w:t>do konce 1. roku největší přírůstek v tělesné výšce</w:t>
      </w:r>
    </w:p>
    <w:p>
      <w:pPr>
        <w:pStyle w:val="TextBody"/>
        <w:tabs>
          <w:tab w:val="clear" w:pos="3544"/>
          <w:tab w:val="clear" w:pos="3828"/>
        </w:tabs>
        <w:ind w:left="4536" w:hanging="4536"/>
        <w:rPr/>
      </w:pPr>
      <w:r>
        <w:rPr/>
        <w:tab/>
        <w:t>5 – 7 roků – období „první vytáhlosti“ (pohlavně neutrální)</w:t>
      </w:r>
    </w:p>
    <w:p>
      <w:pPr>
        <w:pStyle w:val="TextBody"/>
        <w:tabs>
          <w:tab w:val="clear" w:pos="3544"/>
          <w:tab w:val="clear" w:pos="3828"/>
        </w:tabs>
        <w:ind w:left="4536" w:hanging="4536"/>
        <w:rPr/>
      </w:pPr>
      <w:r>
        <w:rPr/>
        <w:tab/>
        <w:t>11 – 14 roků (dívky), 13 – 16 roků (chlapci)</w:t>
      </w:r>
    </w:p>
    <w:p>
      <w:pPr>
        <w:pStyle w:val="TextBody"/>
        <w:tabs>
          <w:tab w:val="clear" w:pos="3544"/>
          <w:tab w:val="clear" w:pos="3828"/>
        </w:tabs>
        <w:ind w:left="4536" w:hanging="4536"/>
        <w:rPr/>
      </w:pPr>
      <w:r>
        <w:rPr/>
        <w:t xml:space="preserve">                                                            </w:t>
      </w:r>
      <w:r>
        <w:rPr/>
        <w:t>-  období „druhé vytáhlosti“, tzv. „růstový spurt“</w:t>
      </w:r>
    </w:p>
    <w:p>
      <w:pPr>
        <w:pStyle w:val="TextBody"/>
        <w:tabs>
          <w:tab w:val="clear" w:pos="3544"/>
          <w:tab w:val="clear" w:pos="3828"/>
        </w:tabs>
        <w:ind w:left="4536" w:hanging="4536"/>
        <w:rPr/>
      </w:pPr>
      <w:r>
        <w:rPr/>
      </w:r>
    </w:p>
    <w:p>
      <w:pPr>
        <w:pStyle w:val="TextBody"/>
        <w:tabs>
          <w:tab w:val="clear" w:pos="3544"/>
          <w:tab w:val="clear" w:pos="3828"/>
        </w:tabs>
        <w:ind w:left="4536" w:hanging="4536"/>
        <w:rPr/>
      </w:pPr>
      <w:r>
        <w:rPr/>
        <w:t xml:space="preserve">DŮSLEDKY RŮSTOVÉHO SPURTU V MOTORICKÝCH PROJEVECH </w:t>
      </w:r>
    </w:p>
    <w:p>
      <w:pPr>
        <w:pStyle w:val="TextBody"/>
        <w:tabs>
          <w:tab w:val="clear" w:pos="3544"/>
          <w:tab w:val="clear" w:pos="3828"/>
        </w:tabs>
        <w:ind w:left="4536" w:hanging="4536"/>
        <w:rPr/>
      </w:pPr>
      <w:r>
        <w:rPr/>
        <w:t xml:space="preserve">                                               </w:t>
      </w:r>
      <w:r>
        <w:rPr/>
        <w:t>-  diskoordinace a desintegrace motoriky (pohybová „neohrabanost“ – „samá ruka, samá noha“)</w:t>
      </w:r>
    </w:p>
    <w:p>
      <w:pPr>
        <w:pStyle w:val="TextBody"/>
        <w:tabs>
          <w:tab w:val="clear" w:pos="3544"/>
          <w:tab w:val="clear" w:pos="3828"/>
        </w:tabs>
        <w:ind w:left="4536" w:hanging="4536"/>
        <w:rPr/>
      </w:pPr>
      <w:r>
        <w:rPr/>
      </w:r>
    </w:p>
    <w:p>
      <w:pPr>
        <w:pStyle w:val="TextBody"/>
        <w:tabs>
          <w:tab w:val="clear" w:pos="3544"/>
          <w:tab w:val="clear" w:pos="3828"/>
        </w:tabs>
        <w:ind w:left="4536" w:hanging="4536"/>
        <w:rPr/>
      </w:pPr>
      <w:r>
        <w:rPr/>
        <w:t>FAKTORY RŮSTU              -</w:t>
        <w:tab/>
        <w:t>dědičnost, prostředí, hormonální činnost (somatotropní hormon, hormony štítné žlázy a pohlavní hormony)</w:t>
      </w:r>
    </w:p>
    <w:p>
      <w:pPr>
        <w:pStyle w:val="TextBody"/>
        <w:tabs>
          <w:tab w:val="clear" w:pos="3544"/>
          <w:tab w:val="clear" w:pos="3828"/>
        </w:tabs>
        <w:ind w:left="4536" w:hanging="4536"/>
        <w:rPr/>
      </w:pPr>
      <w:r>
        <w:rPr/>
      </w:r>
    </w:p>
    <w:p>
      <w:pPr>
        <w:pStyle w:val="TextBody"/>
        <w:tabs>
          <w:tab w:val="clear" w:pos="3544"/>
          <w:tab w:val="clear" w:pos="3828"/>
        </w:tabs>
        <w:ind w:left="5387" w:hanging="5387"/>
        <w:rPr/>
      </w:pPr>
      <w:r>
        <w:rPr/>
        <w:t>GENETICKÁ PODMÍNĚNOST TĚLESNÉ VÝŠKY</w:t>
      </w:r>
    </w:p>
    <w:p>
      <w:pPr>
        <w:pStyle w:val="TextBody"/>
        <w:tabs>
          <w:tab w:val="clear" w:pos="3544"/>
          <w:tab w:val="clear" w:pos="3828"/>
        </w:tabs>
        <w:ind w:left="4536" w:hanging="4536"/>
        <w:rPr/>
      </w:pPr>
      <w:r>
        <w:rPr/>
        <w:t xml:space="preserve">                                                </w:t>
      </w:r>
      <w:r>
        <w:rPr/>
        <w:t>-</w:t>
        <w:tab/>
        <w:t>Galtonova pravidla, predikce tělesné výšky v dospělosti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</w:tblGrid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BDOBÍ PŘED NAROZENÍM - PRENATÁLNÍ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TRVÁNÍ                   - </w:t>
        <w:tab/>
        <w:t>od oplodnění vajíčka do narození (cca 280 dní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 xml:space="preserve">- </w:t>
        <w:tab/>
        <w:t>emryonální (zárodečné) období, prvé 2 měsíce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-</w:t>
        <w:tab/>
        <w:t>následné fetální (plodové) období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ind w:left="3402" w:hanging="3402"/>
        <w:rPr>
          <w:sz w:val="36"/>
        </w:rPr>
      </w:pPr>
      <w:r>
        <w:rPr>
          <w:sz w:val="36"/>
        </w:rPr>
        <w:t xml:space="preserve">2. MĚSÍC                  - </w:t>
        <w:tab/>
        <w:t>základ pohybového systému a jednotlivých svalů (délka embrya cca 30 mm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3. MĚSÍC                  - </w:t>
        <w:tab/>
        <w:t>reflexní pohyby hlavy, trupu a končetin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5. MĚSÍC                  - </w:t>
        <w:tab/>
        <w:t>zjevné a matkou pociťované pohyby plodu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CELKOVĚ             </w:t>
        <w:tab/>
        <w:t xml:space="preserve">- </w:t>
        <w:tab/>
        <w:t xml:space="preserve">první projevy života pohybem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</w:t>
      </w:r>
      <w:r>
        <w:rPr>
          <w:sz w:val="36"/>
        </w:rPr>
        <w:tab/>
        <w:t>-</w:t>
        <w:tab/>
        <w:t xml:space="preserve">v období po narození (postnatálním) dochází k pokračování vývoje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/>
      </w:pPr>
      <w:r>
        <w:rPr>
          <w:sz w:val="36"/>
        </w:rPr>
        <w:t xml:space="preserve">                                 </w:t>
      </w:r>
      <w:r>
        <w:rPr>
          <w:sz w:val="36"/>
        </w:rPr>
        <w:tab/>
        <w:tab/>
        <w:t>prenatálního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402" w:leader="none"/>
              </w:tabs>
              <w:rPr>
                <w:sz w:val="36"/>
              </w:rPr>
            </w:pPr>
            <w:r>
              <w:rPr>
                <w:sz w:val="36"/>
              </w:rPr>
              <w:t xml:space="preserve">OBDOBÍ NOVOROZENECKÉ  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(období převážně vrozených reflexních pohybů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TRVÁNÍ                    - </w:t>
        <w:tab/>
        <w:t xml:space="preserve">od narození do 28. dne, cca 1 měsíc (biologicky končí zahojením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ab/>
        <w:tab/>
        <w:t>pupeční šňůry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TĚLESNÝ VÝVOJ   -  charakteristická disproporce v tělesné stavbě (velká hlava, dlouhý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trup, krátké končetiny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>-</w:t>
        <w:tab/>
        <w:t>přírůstky hmotnosti (10-15 dkg/týden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HYBNOST                - </w:t>
        <w:tab/>
        <w:t>zvýšené svalové napětí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>-</w:t>
        <w:tab/>
        <w:t xml:space="preserve">typické nekoordinované, chaotické a  spontánní pohyby prováděné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celostně (tzv. holokinetická hybnost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RŮZNÉ TYPY NEPODMÍNĚNÝCH REFLEXNÍCH POHYBŮ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>-</w:t>
        <w:tab/>
        <w:t>novorozenecké (sací, Babinského-chodidlový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>-</w:t>
        <w:tab/>
        <w:t xml:space="preserve">postupně vyhasínající (objímací, kráčecí, plavací – trvání do 6.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měsíce života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>-</w:t>
        <w:tab/>
        <w:t>pokračující v dospělosti (obranný, potravový, orgánový)</w:t>
      </w:r>
      <w:r>
        <w:br w:type="page"/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402" w:leader="none"/>
              </w:tabs>
              <w:rPr>
                <w:sz w:val="36"/>
              </w:rPr>
            </w:pPr>
            <w:r>
              <w:rPr>
                <w:sz w:val="36"/>
              </w:rPr>
              <w:t>OBDOBÍ KOJENECKÉ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(období vývoje vzpřimování, uchopování a lokomoce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TRVÁNÍ                    - </w:t>
        <w:tab/>
        <w:t xml:space="preserve">začátek 2. měsíce až konec 1. roku (biologicky končí prořezáním    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1. zubu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TĚLESNÝ VÝVOJ   -  rychlý růst a zvětšování tělesné hmotnosti (nárůst až 100%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/>
      </w:pPr>
      <w:r>
        <w:rPr>
          <w:sz w:val="36"/>
        </w:rPr>
        <w:t xml:space="preserve">                                   </w:t>
      </w:r>
      <w:r>
        <w:rPr>
          <w:sz w:val="36"/>
        </w:rPr>
        <w:t xml:space="preserve">- </w:t>
        <w:tab/>
        <w:t>dozrávání nervové soustavy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 xml:space="preserve">- </w:t>
        <w:tab/>
        <w:t>začátky zrakové a zvukové komunikace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HYBNOST                - </w:t>
        <w:tab/>
        <w:t>vyhasínání nepodmíněných reflexů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 xml:space="preserve">- </w:t>
        <w:tab/>
        <w:t xml:space="preserve">uplatňování tzv. kefalokaudálního a proximodistálního principu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ab/>
        <w:t xml:space="preserve"> </w:t>
        <w:tab/>
        <w:t>vývoje pohybů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ind w:left="3402" w:hanging="3402"/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 xml:space="preserve">- </w:t>
        <w:tab/>
        <w:t>postupný vývoj elementárních pohybových projevů (uchopování, lezení, vzpřimování, lokomoce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/>
      </w:pPr>
      <w:r>
        <w:rPr>
          <w:sz w:val="36"/>
        </w:rPr>
        <w:t xml:space="preserve">                                   </w:t>
      </w:r>
      <w:r>
        <w:rPr>
          <w:sz w:val="36"/>
        </w:rPr>
        <w:t xml:space="preserve">- </w:t>
        <w:tab/>
        <w:t>spojování percepce a motoriky (koordinace „oko-ruka“)</w:t>
      </w:r>
      <w:r>
        <w:br w:type="page"/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402" w:leader="none"/>
              </w:tabs>
              <w:rPr>
                <w:sz w:val="36"/>
              </w:rPr>
            </w:pPr>
            <w:r>
              <w:rPr>
                <w:sz w:val="36"/>
              </w:rPr>
              <w:t>OBDOBÍ BATOLETE – RANÉ DĚTSTVÍ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(Vývoj chůze, běhu a manipulace s předměty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TRVÁNÍ                    - </w:t>
        <w:tab/>
        <w:t>od 1 do 3 let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TĚLESNÝ VÝVOJ   -  změny v proporcionalitě těla (rychlejší růst končetin, „zeštíhlení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 xml:space="preserve">postavy“, dítě ve dvou letech má přibližně poloviční výšku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dospělého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 xml:space="preserve">- </w:t>
        <w:tab/>
        <w:t xml:space="preserve">zdokonalování ve stavbě a funkci jednotlivých orgánů, funkcí a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>jejich koordinaci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 xml:space="preserve">- </w:t>
        <w:tab/>
        <w:t>osvojování a rozvoj řeči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HYBNOST                - </w:t>
        <w:tab/>
        <w:t xml:space="preserve">výrazný rozvoj lokomoce (zvládnutím běhu a tzv. „letové fáze“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končí období batolete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 xml:space="preserve">- </w:t>
        <w:tab/>
        <w:t xml:space="preserve">osvojování široké palety manipulačních činností (házení, chytání,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koulení, grafické projevy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ind w:left="3402" w:hanging="3402"/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 xml:space="preserve">- </w:t>
        <w:tab/>
        <w:t>rozvoj dalších činností  (kotouly, převaly, visy, přelézání, jednoduché skoky a přeskoky)</w:t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402" w:leader="none"/>
              </w:tabs>
              <w:rPr>
                <w:sz w:val="36"/>
              </w:rPr>
            </w:pPr>
            <w:r>
              <w:rPr>
                <w:sz w:val="36"/>
              </w:rPr>
              <w:t>PŘEDŠKOLNÍ DĚTSTVÍ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(rozvoj převážně celostních pohybů a jednoduchých kombinací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TRVÁNÍ                    -</w:t>
        <w:tab/>
        <w:t>počátek 4. roku až 6-7 let (začátek školy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TĚLESNÝ VÝVOJ   -</w:t>
        <w:tab/>
        <w:t>období první „vytáhlosti“ (5. – 7. rok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>-</w:t>
        <w:tab/>
        <w:t>další změna proporcionality těla („filipínská míra“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>-</w:t>
        <w:tab/>
        <w:t>zvýšení podílu svalové hmoty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/>
      </w:pPr>
      <w:r>
        <w:rPr>
          <w:sz w:val="36"/>
        </w:rPr>
        <w:t xml:space="preserve">                                   </w:t>
      </w:r>
      <w:r>
        <w:rPr>
          <w:sz w:val="36"/>
        </w:rPr>
        <w:t>-</w:t>
        <w:tab/>
        <w:t>výrazný rozvoj CNS a s tím spojené zdokonalování myšlení a řeči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MOTORIKA             -</w:t>
        <w:tab/>
        <w:t xml:space="preserve">osvojování a zdokonalování nových, převážně celostních pohybových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>dovedností (běh, skoky, házení, chytání, lezení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>-</w:t>
        <w:tab/>
        <w:t>počátky sportovní motoriky (základy plavání, bruslení lyžování)</w:t>
      </w:r>
      <w:r>
        <w:br w:type="page"/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402" w:leader="none"/>
              </w:tabs>
              <w:rPr>
                <w:sz w:val="36"/>
              </w:rPr>
            </w:pPr>
            <w:r>
              <w:rPr>
                <w:sz w:val="36"/>
              </w:rPr>
              <w:t>ŠKOLNÍ DĚTSTVÍ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(období zvýšené motorické vnímavosti a učenlivosti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TRVÁNÍ                    -</w:t>
        <w:tab/>
        <w:t>od 7 do 11 let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TĚLESNÝ VÝVOJ   -</w:t>
        <w:tab/>
        <w:t xml:space="preserve">rovnoměrný růst a vývoj jednotlivých orgánů a jejich funkcí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(typ tělesné stavby se přibližuje dospělému jedinci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>-</w:t>
        <w:tab/>
        <w:t xml:space="preserve">rozvinutá funkce CNS, analyzátorů a procesů spojených s regulací a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>řízením pohybu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MOTORIKA             -</w:t>
        <w:tab/>
        <w:t>optimální věk pro motorické učení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-</w:t>
        <w:tab/>
        <w:t>ústup nadbytečných pohybů na úkor účelnosti a efektivitě činnosti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-</w:t>
        <w:tab/>
        <w:t xml:space="preserve">vysoká úroveň koordinačních a rovnováhových schopností, rychlosti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reakce a kloubní pohyblivosti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-</w:t>
        <w:tab/>
        <w:t>individuální rozdíly zatím převyšují rozdíly v pohlaví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-</w:t>
        <w:tab/>
        <w:t xml:space="preserve">počátky sportovní specializace (gymnastika, plavání, lyžování,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krasobruslení, sportovní hry a další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402" w:leader="none"/>
              </w:tabs>
              <w:rPr>
                <w:sz w:val="36"/>
              </w:rPr>
            </w:pPr>
            <w:r>
              <w:rPr>
                <w:sz w:val="36"/>
              </w:rPr>
              <w:t>PUBESCENCE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(období diferenciace a přestavby motoriky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TRVÁNÍ                      -</w:t>
        <w:tab/>
        <w:t>11 až 15 let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TĚLESNÝ VÝVOJ   -</w:t>
        <w:tab/>
        <w:t xml:space="preserve">akcelerace růstu a nerovnoměrnost vývoje („růstový spurt“,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převažující délkové přírůstky končetin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>-</w:t>
        <w:tab/>
        <w:t xml:space="preserve">manifestace druhotných pohlavních znaků a dovršování pohlavní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zralosti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>-</w:t>
        <w:tab/>
        <w:t>četné projevy akcelerace a retardace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>-</w:t>
        <w:tab/>
        <w:t xml:space="preserve">výrazná bisexuální diferenciace v tělesné stavbě (druhá proměna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postavy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MOTORIKA             -</w:t>
        <w:tab/>
        <w:t xml:space="preserve">projevy diskoordinace a disharmonie (zhoršení koordinace –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„nemotornost“, nadbytečné pohyby, neadekvátní svalové úsilí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-</w:t>
        <w:tab/>
        <w:t xml:space="preserve">nerovnoměrnost ve vývoji jednotlivých pohybových schopností a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v možnostech jejich záměrného rozvoje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-</w:t>
        <w:tab/>
        <w:t xml:space="preserve">postupné zvětšování bisexuálních a interindividuálních rozdílů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v projevech motorické výkonnosti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 xml:space="preserve">- </w:t>
        <w:tab/>
        <w:t xml:space="preserve">naléhavá potřeba respektovat vývojové zvláštnosti pubescentů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tbl>
      <w:tblPr>
        <w:tblW w:w="31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402" w:leader="none"/>
              </w:tabs>
              <w:rPr>
                <w:sz w:val="36"/>
              </w:rPr>
            </w:pPr>
            <w:r>
              <w:rPr>
                <w:sz w:val="36"/>
              </w:rPr>
              <w:t>ADOLESCENCE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(období integrace motoriky a završování motorického vývoje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TRVÁNÍ                    -</w:t>
        <w:tab/>
        <w:t>15 až 20 let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TĚLESNÝ VÝVOJ   -</w:t>
        <w:tab/>
        <w:t xml:space="preserve">zpomalování a následné ukončení tělesného růstu, stabilizace typu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tělesné stavby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>-</w:t>
        <w:tab/>
        <w:t xml:space="preserve">postupné dosažení plné tělesné a duševní zralosti, včetně reprodukční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>schopnosti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MOTORIKA             -</w:t>
        <w:tab/>
        <w:t xml:space="preserve">součinnost a vyrovnanost (integrita) všech funkčních předpokladů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organizmu a stabilizace motorických projevů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-</w:t>
        <w:tab/>
        <w:t>postupné přiblížení ke kulminaci motorické výkonnosti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-</w:t>
        <w:tab/>
        <w:t>vzrůstající a nezřídka značné rozdíly bisexuální i interindividuální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-</w:t>
        <w:tab/>
        <w:t xml:space="preserve">důležité období pro záměrný tělesný rozvoj a osvojování dalších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 xml:space="preserve">pohybových dovedností 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-</w:t>
        <w:tab/>
        <w:t xml:space="preserve">orientace na výběr sportovních aktivit s ohledem na jejich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systematické, event. celoživotní provádění</w:t>
      </w:r>
      <w:r>
        <w:br w:type="page"/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tbl>
      <w:tblPr>
        <w:tblW w:w="3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402" w:leader="none"/>
              </w:tabs>
              <w:rPr>
                <w:sz w:val="36"/>
              </w:rPr>
            </w:pPr>
            <w:r>
              <w:rPr>
                <w:sz w:val="36"/>
              </w:rPr>
              <w:t>MLADŠÍ DOSPĚLOST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(období kulminace motorické výkonnosti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TRVÁNÍ                    -</w:t>
        <w:tab/>
        <w:t>20 až 30 let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TĚLESNÝ VÝVOJ   -</w:t>
        <w:tab/>
        <w:t>stabilizace všech struktur a funkcí organizmu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>-</w:t>
        <w:tab/>
        <w:t>vysoká, nezřídka maximální úroveň tělesné zdatnosti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>-</w:t>
        <w:tab/>
        <w:t>zralost a vyrovnanost tělesná , duševní i sociální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MOTORIKA             -</w:t>
        <w:tab/>
        <w:t xml:space="preserve">převažující projevy maximální úrovně motorické výkonnosti, zvláště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pokud jde o kondiční schopnosti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-</w:t>
        <w:tab/>
        <w:t>dosahování hraničních výkonů v řadě sportovních disciplín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ind w:left="3402" w:hanging="3402"/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-</w:t>
        <w:tab/>
        <w:t>další tělesný a motorický rozvoj a upevňování pohybových dovedností prostřednictvím praktických zkušeností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-</w:t>
        <w:tab/>
        <w:t xml:space="preserve">významný vliv tělesné aktivity pro udržení vysoké úrovně tělesné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zdatnosti a motorické výkonnosti v následujících letech</w:t>
      </w:r>
      <w:r>
        <w:br w:type="page"/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402" w:leader="none"/>
              </w:tabs>
              <w:rPr>
                <w:sz w:val="36"/>
              </w:rPr>
            </w:pPr>
            <w:r>
              <w:rPr>
                <w:sz w:val="36"/>
              </w:rPr>
              <w:t>STŘEDNÍ DOSPĚLOST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(období relativně stabilizované motorické výkonnosti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TRVÁNÍ                    -</w:t>
        <w:tab/>
        <w:t>30 až 45 let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TĚLESNÝ VÝVOJ   -</w:t>
        <w:tab/>
        <w:t>přetrvávající stabilita strukturální i funkční, včetně tělesné stavby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>-</w:t>
        <w:tab/>
        <w:t>vrchol aktivity vědecké a umělecké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MOTORIKA             -</w:t>
        <w:tab/>
        <w:t xml:space="preserve">individuální projevy relativní stability motorické výkonnosti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 xml:space="preserve">s postupně se objevující regresí, zvláště u činností s nároky na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rychlostní a obratnostní schopnosti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-</w:t>
        <w:tab/>
        <w:t>kompenzace poklesu motorických funkcí pohybovou zkušeností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-</w:t>
        <w:tab/>
        <w:t xml:space="preserve">přetrvávající, stále vysoká pracovní výkonnost s nároky na kondiční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schopnosti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-</w:t>
        <w:tab/>
        <w:t xml:space="preserve">rozhodující vliv tělesné aktivity na zpomalování poklesu tělesné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zdatnosti a motorické výkonnosti v následujících letech</w:t>
      </w:r>
      <w:r>
        <w:br w:type="page"/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tbl>
      <w:tblPr>
        <w:tblW w:w="36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402" w:leader="none"/>
              </w:tabs>
              <w:rPr>
                <w:sz w:val="36"/>
              </w:rPr>
            </w:pPr>
            <w:r>
              <w:rPr>
                <w:sz w:val="36"/>
              </w:rPr>
              <w:t>STARŠÍ DOSPĚLOST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(období zjevného poklesu motorické výkonnosti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TRVÁNÍ                    -</w:t>
        <w:tab/>
        <w:t>45 až 60 (65) let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TĚLESNÝ VÝVOJ   -</w:t>
        <w:tab/>
        <w:t>subjektivně i objektivně patrné známky stárnutí organizmu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>-</w:t>
        <w:tab/>
        <w:t xml:space="preserve">zjevné změny složení těla (úbytek ATH, zvyšování množství tuku a 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tělesné hmotnosti, změny proporcionality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>-</w:t>
        <w:tab/>
        <w:t>zvýšení výskytu nemocí a poruch pohybového aparátu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>MOTORIKA             -</w:t>
        <w:tab/>
        <w:t xml:space="preserve">postupné výrazné snižování výkonnosti u činností s nároky jak na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koordinační (již na začátku) tak i kondiční schopnosti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-</w:t>
        <w:tab/>
        <w:t xml:space="preserve">vzrůstající interindividuální variabilita (důsledek vlivu dědičnosti a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36"/>
        </w:rPr>
      </w:pPr>
      <w:r>
        <w:rPr>
          <w:sz w:val="36"/>
        </w:rPr>
        <w:tab/>
        <w:tab/>
        <w:t>r</w:t>
        <w:tab/>
        <w:t>ozdílů v pohybové zkušenosti – aktivitě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ind w:left="3402" w:hanging="3402"/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 xml:space="preserve">- </w:t>
        <w:tab/>
        <w:t>rozhodující vliv tělesné aktivity na úroveň zdatnosti a pohybovou soběstačnost v následujících letech</w:t>
      </w:r>
      <w:r>
        <w:br w:type="page"/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ind w:left="3402" w:hanging="3402"/>
        <w:rPr>
          <w:sz w:val="36"/>
        </w:rPr>
      </w:pPr>
      <w:r>
        <w:rPr>
          <w:sz w:val="36"/>
        </w:rPr>
      </w:r>
    </w:p>
    <w:tbl>
      <w:tblPr>
        <w:tblW w:w="14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969" w:leader="none"/>
              </w:tabs>
              <w:rPr>
                <w:sz w:val="36"/>
              </w:rPr>
            </w:pPr>
            <w:r>
              <w:rPr>
                <w:sz w:val="36"/>
              </w:rPr>
              <w:t>STÁŘÍ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>(období  involuce – výrazného poklesu a úpadku motoriky)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>TRVÁNÍ                         -</w:t>
        <w:tab/>
        <w:t>od 60 (65) let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>DALŠÍ DĚLENÍ             -</w:t>
        <w:tab/>
        <w:t>počáteční stáří (do 75 let)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 xml:space="preserve">                                        </w:t>
      </w:r>
      <w:r>
        <w:rPr>
          <w:sz w:val="36"/>
        </w:rPr>
        <w:t>-</w:t>
        <w:tab/>
        <w:t>pokročilé (do 90 let)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 xml:space="preserve">                                        </w:t>
      </w:r>
      <w:r>
        <w:rPr>
          <w:sz w:val="36"/>
        </w:rPr>
        <w:t>-</w:t>
        <w:tab/>
        <w:t>krajní (od 90 let)</w:t>
        <w:tab/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>CHARAKTERISTIKA   -</w:t>
        <w:tab/>
        <w:t>postupuje současně s vývojem (již od 30. roku věku)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 xml:space="preserve">                                        </w:t>
      </w:r>
      <w:r>
        <w:rPr>
          <w:sz w:val="36"/>
        </w:rPr>
        <w:t>-</w:t>
        <w:tab/>
        <w:t>je procesem individuálně značně odlišným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 xml:space="preserve">                                        </w:t>
      </w:r>
      <w:r>
        <w:rPr>
          <w:sz w:val="36"/>
        </w:rPr>
        <w:t>-</w:t>
        <w:tab/>
        <w:t xml:space="preserve">probíhá asynchronně (orgány, funkce) a nerovnoměrně (různým 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ab/>
        <w:tab/>
        <w:t>tempem)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>STÁRNUTÍ</w:t>
        <w:tab/>
        <w:t xml:space="preserve">     -</w:t>
        <w:tab/>
        <w:t xml:space="preserve">souhrn změn ve struktuře a funkcích organismu, které podmiňují 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ab/>
        <w:tab/>
        <w:t xml:space="preserve">pokles schopností, zhoršení adaptability a odolnosti vůči 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ab/>
        <w:tab/>
        <w:t>nemocem a zvyšují jeho zranitelnost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>POHYBOVÉ ÚSTROJÍ -</w:t>
        <w:tab/>
        <w:t>degenerativní změny kloubů (artróza)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 xml:space="preserve">                                        </w:t>
      </w:r>
      <w:r>
        <w:rPr>
          <w:sz w:val="36"/>
        </w:rPr>
        <w:t>-   řídnutí kostí (osteoporóza)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 xml:space="preserve">                                        </w:t>
      </w:r>
      <w:r>
        <w:rPr>
          <w:sz w:val="36"/>
        </w:rPr>
        <w:t>-</w:t>
        <w:tab/>
        <w:t>zvýšení ztuhlosti pojivové tkáně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 xml:space="preserve">                                        </w:t>
      </w:r>
      <w:r>
        <w:rPr>
          <w:sz w:val="36"/>
        </w:rPr>
        <w:t>-</w:t>
        <w:tab/>
        <w:t xml:space="preserve">úbytek svalové hmoty a pokles počtu rychlých svalových 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ab/>
        <w:tab/>
        <w:t>vláken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 xml:space="preserve">                              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>MOTORIKA                  -</w:t>
        <w:tab/>
        <w:t xml:space="preserve">znatelně strmější pokles v projevu všech pohybových schopností, 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ab/>
        <w:tab/>
        <w:t>zvláště rychlostních a obratnostních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 xml:space="preserve">                                       </w:t>
      </w:r>
      <w:r>
        <w:rPr>
          <w:sz w:val="36"/>
        </w:rPr>
        <w:t>-</w:t>
        <w:tab/>
        <w:t>pronikavé zmenšení kloubní pohyblivosti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 xml:space="preserve">                                       </w:t>
      </w:r>
      <w:r>
        <w:rPr>
          <w:sz w:val="36"/>
        </w:rPr>
        <w:t>-</w:t>
        <w:tab/>
        <w:t xml:space="preserve">ochuzování (redukce) pohybového repertoáru (pohybová 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ab/>
        <w:tab/>
        <w:t>monotonie)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 xml:space="preserve">                                       </w:t>
      </w:r>
      <w:r>
        <w:rPr>
          <w:sz w:val="36"/>
        </w:rPr>
        <w:t>-</w:t>
        <w:tab/>
        <w:t xml:space="preserve">snížení schopnosti adekvátně reagovat pohybem na měnící se 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ab/>
        <w:tab/>
        <w:t>podmínky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 xml:space="preserve">                                       </w:t>
      </w:r>
      <w:r>
        <w:rPr>
          <w:sz w:val="36"/>
        </w:rPr>
        <w:t>-</w:t>
        <w:tab/>
        <w:t xml:space="preserve">postupně ubývá vliv předchozí pohybové zkušenosti (aktivity), 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ab/>
        <w:tab/>
        <w:t xml:space="preserve">rozhodujícím činitelem se stává zdravotní stav jedince a 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rPr>
          <w:sz w:val="36"/>
        </w:rPr>
      </w:pPr>
      <w:r>
        <w:rPr>
          <w:sz w:val="36"/>
        </w:rPr>
        <w:tab/>
        <w:tab/>
        <w:t>genetické dispozice</w:t>
      </w:r>
    </w:p>
    <w:p>
      <w:pPr>
        <w:pStyle w:val="TextBody"/>
        <w:tabs>
          <w:tab w:val="clear" w:pos="3544"/>
          <w:tab w:val="clear" w:pos="3828"/>
        </w:tabs>
        <w:rPr>
          <w:sz w:val="36"/>
        </w:rPr>
      </w:pPr>
      <w:r>
        <w:rPr>
          <w:sz w:val="36"/>
        </w:rPr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544" w:leader="none"/>
        <w:tab w:val="left" w:pos="3828" w:leader="none"/>
      </w:tabs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02" w:leader="none"/>
        <w:tab w:val="left" w:pos="3828" w:leader="none"/>
      </w:tabs>
      <w:ind w:left="3828" w:hanging="0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37:00Z</dcterms:created>
  <dc:creator>Soukupova</dc:creator>
  <dc:description/>
  <dc:language>en-US</dc:language>
  <cp:lastModifiedBy>Honsova</cp:lastModifiedBy>
  <cp:lastPrinted>2002-03-05T13:49:00Z</cp:lastPrinted>
  <dcterms:modified xsi:type="dcterms:W3CDTF">2005-11-21T11:38:00Z</dcterms:modified>
  <cp:revision>3</cp:revision>
  <dc:subject/>
  <dc:title>VÝVOJOVÁ A SROVNÁVACÍ (KOMPARATIVNÍ) ANTROPOMOTORIKA</dc:title>
</cp:coreProperties>
</file>