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platnění norem a standardů 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ákladní typy norem - standardů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caps/>
          <w:szCs w:val="24"/>
        </w:rPr>
      </w:pPr>
      <w:r>
        <w:rPr>
          <w:szCs w:val="24"/>
        </w:rPr>
        <w:t>1. vztahové (srovnávací) – populační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caps/>
          <w:szCs w:val="24"/>
        </w:rPr>
        <w:tab/>
      </w:r>
      <w:r>
        <w:rPr>
          <w:szCs w:val="24"/>
        </w:rPr>
        <w:t>-  jsou založeny na tzv. „ statistickém principu normality“ (znalosti aritmetického průměru, směrodatné odchylky event. rozložení četností, hodnocení populační skupiny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caps/>
          <w:szCs w:val="24"/>
        </w:rPr>
      </w:pPr>
      <w:r>
        <w:rPr>
          <w:szCs w:val="24"/>
        </w:rPr>
        <w:t>2. cílové – účelově odvozen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ab/>
        <w:t>-  východiskem je předem (logicky, věcně, empiricky) stanovená hranice, rozmezí, nebo minimální požadavek, který má být splněn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>3. kombinovan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ab/>
        <w:t xml:space="preserve">-  jsou odvozeny ze znalosti populačních statistik (x, s) a účelově upraveny s ohledem na určitý záměr (např. norma minimální, většinová, optimální a specifická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>4. individuální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ab/>
        <w:t>-  umožňuje hodnotit jedince průběžně, kontinuálně a v delším časovém úseku (např. změny tělesné výšky vzhledem k populačnímu standardu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>5. věkov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  <w:tab/>
        <w:t xml:space="preserve">-  v podstatě vztahové – populační, hodnotí např. vztah mezi úrovní výkonnosti a stupněm motorického vývoje (akcelerace, retardace)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caps/>
          <w:szCs w:val="24"/>
        </w:rPr>
        <w:t>n</w:t>
      </w:r>
      <w:r>
        <w:rPr>
          <w:b/>
          <w:szCs w:val="24"/>
        </w:rPr>
        <w:t>ejčastěji užívané stupnice hodnocení</w:t>
      </w:r>
    </w:p>
    <w:p>
      <w:pPr>
        <w:pStyle w:val="Normal"/>
        <w:rPr>
          <w:szCs w:val="24"/>
        </w:rPr>
      </w:pPr>
      <w:r>
        <w:rPr>
          <w:caps/>
          <w:szCs w:val="24"/>
        </w:rPr>
        <w:t xml:space="preserve">A. </w:t>
      </w:r>
      <w:r>
        <w:rPr>
          <w:szCs w:val="24"/>
        </w:rPr>
        <w:t>Jednoduché stupnice s omezeným počtem kategorií (tříd, stupňů</w:t>
      </w:r>
      <w:r>
        <w:rPr>
          <w:caps/>
          <w:szCs w:val="24"/>
        </w:rPr>
        <w:t>)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založeny na znalosti populačního arit. průměru a směrodatné odchyl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omezený počet kategorií (hodnotících stupňů) a tudíž malá rozlišovací schopnost – citlivost stupnice</w:t>
      </w:r>
    </w:p>
    <w:p>
      <w:pPr>
        <w:pStyle w:val="Normal"/>
        <w:tabs>
          <w:tab w:val="clear" w:pos="708"/>
          <w:tab w:val="left" w:pos="1276" w:leader="none"/>
        </w:tabs>
        <w:ind w:left="1560" w:hanging="1560"/>
        <w:rPr/>
      </w:pPr>
      <w:r>
        <w:rPr>
          <w:szCs w:val="24"/>
        </w:rPr>
        <w:t>možnosti</w:t>
        <w:tab/>
        <w:t>-   stupnice se 3, 5, 9 event. jiným počtem kategorií, hodnocení body nebo kvalitativně (např. podprůměrný – 1bod, průměrný – 2body, nadprůměrný – 3body a pod.)</w:t>
      </w:r>
    </w:p>
    <w:p>
      <w:pPr>
        <w:pStyle w:val="Normal"/>
        <w:tabs>
          <w:tab w:val="clear" w:pos="708"/>
          <w:tab w:val="left" w:pos="1276" w:leader="none"/>
        </w:tabs>
        <w:ind w:left="1560" w:hanging="1560"/>
        <w:rPr>
          <w:szCs w:val="24"/>
        </w:rPr>
      </w:pPr>
      <w:r>
        <w:rPr>
          <w:szCs w:val="24"/>
        </w:rPr>
        <w:t>princip</w:t>
      </w:r>
      <w:r>
        <w:rPr>
          <w:caps/>
          <w:szCs w:val="24"/>
        </w:rPr>
        <w:tab/>
      </w:r>
      <w:r>
        <w:rPr>
          <w:szCs w:val="24"/>
        </w:rPr>
        <w:t>-   východiskem je hodnota arit. průměru, šířka % jednotlivých kategorií odpovídá určitému podílu hodnoty směrodatné odchylky (např. u „třístupňové“ normy je to 2 s, u „pětistupňové“ 1 s, u „devítistupňové“ 0,5 s)</w:t>
      </w:r>
    </w:p>
    <w:p>
      <w:pPr>
        <w:pStyle w:val="Normal"/>
        <w:tabs>
          <w:tab w:val="clear" w:pos="708"/>
          <w:tab w:val="left" w:pos="1276" w:leader="none"/>
        </w:tabs>
        <w:ind w:left="1560" w:hanging="156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caps/>
          <w:szCs w:val="24"/>
        </w:rPr>
        <w:t>b. s</w:t>
      </w:r>
      <w:r>
        <w:rPr>
          <w:szCs w:val="24"/>
        </w:rPr>
        <w:t>tandardní stupnice</w:t>
      </w:r>
      <w:r>
        <w:rPr>
          <w:caps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stupnice založené na statistickém normování veličin s použitím aritmetického průměru a směrodatné odchylky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/>
      </w:pPr>
      <w:r>
        <w:rPr>
          <w:caps/>
          <w:szCs w:val="24"/>
        </w:rPr>
        <w:t xml:space="preserve">1. </w:t>
      </w:r>
      <w:r>
        <w:rPr>
          <w:szCs w:val="24"/>
        </w:rPr>
        <w:t>z-body</w:t>
        <w:tab/>
        <w:t>-  základ pro řadu dalších stupnic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Cs w:val="24"/>
        </w:rPr>
      </w:pPr>
      <w:r>
        <w:rPr>
          <w:szCs w:val="24"/>
        </w:rPr>
        <w:tab/>
        <w:t>- rozsah stupnice z-bodů: -3 až +3, průměr = 0</w:t>
        <w:tab/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Cs w:val="24"/>
        </w:rPr>
      </w:pPr>
      <w:r>
        <w:rPr>
          <w:szCs w:val="24"/>
        </w:rPr>
        <w:t>2. T-body</w:t>
        <w:tab/>
        <w:t>- rozsah stupnice T-bodů: 20 – 80, průměr = 50</w:t>
      </w:r>
    </w:p>
    <w:p>
      <w:pPr>
        <w:pStyle w:val="Normal"/>
        <w:tabs>
          <w:tab w:val="clear" w:pos="708"/>
          <w:tab w:val="left" w:pos="2694" w:leader="none"/>
        </w:tabs>
        <w:ind w:left="2835" w:hanging="2835"/>
        <w:rPr>
          <w:szCs w:val="24"/>
        </w:rPr>
      </w:pPr>
      <w:r>
        <w:rPr>
          <w:szCs w:val="24"/>
        </w:rPr>
        <w:t>3. Procentily</w:t>
        <w:tab/>
        <w:t>- v podstatě sigmoidní typ stupnice, odvozené od distribuční funkce tzv. normálního rozložení četností</w:t>
      </w:r>
    </w:p>
    <w:p>
      <w:pPr>
        <w:pStyle w:val="Normal"/>
        <w:tabs>
          <w:tab w:val="clear" w:pos="708"/>
          <w:tab w:val="left" w:pos="2694" w:leader="none"/>
        </w:tabs>
        <w:ind w:left="2835" w:hanging="2835"/>
        <w:rPr/>
      </w:pPr>
      <w:r>
        <w:rPr>
          <w:szCs w:val="24"/>
        </w:rPr>
        <w:tab/>
        <w:t>- rozsah stupnice 0-100, průměr odpovídá mediánu (50. procentil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ind w:left="2835" w:hanging="2835"/>
        <w:rPr/>
      </w:pPr>
      <w:r>
        <w:rPr>
          <w:szCs w:val="24"/>
        </w:rPr>
        <w:tab/>
        <w:t>Přednost procentilů</w:t>
        <w:tab/>
        <w:t>- názorná představa o počtu jedinců v % „pod“ a „nad“ individuálním výsledkem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ind w:left="2835" w:hanging="2835"/>
        <w:rPr/>
      </w:pPr>
      <w:r>
        <w:rPr>
          <w:szCs w:val="24"/>
        </w:rPr>
        <w:tab/>
        <w:t>Omezení</w:t>
        <w:tab/>
        <w:t>- procentilové údaje z více různých testů nelze sčítat</w:t>
        <w:br/>
        <w:t>tato stupnice není equidistantní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43:00Z</dcterms:created>
  <dc:creator>Honsova</dc:creator>
  <dc:description/>
  <dc:language>en-US</dc:language>
  <cp:lastModifiedBy>Honsova</cp:lastModifiedBy>
  <dcterms:modified xsi:type="dcterms:W3CDTF">2005-11-21T11:44:00Z</dcterms:modified>
  <cp:revision>1</cp:revision>
  <dc:subject/>
  <dc:title>Uplatnění norem a standardů </dc:title>
</cp:coreProperties>
</file>