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Zdatnost - tělesná zdat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geneze názorů a pojmoslov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caps/>
          <w:sz w:val="36"/>
        </w:rPr>
        <w:t xml:space="preserve">60 léta - </w:t>
      </w:r>
      <w:r>
        <w:rPr>
          <w:sz w:val="36"/>
        </w:rPr>
        <w:t xml:space="preserve">převládá zdůrazňování funkční schopnosti organismu ve vztahu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k tělesnému zatíže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Liblice (1961)                 - </w:t>
      </w:r>
      <w:r>
        <w:rPr>
          <w:sz w:val="36"/>
        </w:rPr>
        <w:t>zdatnost</w:t>
      </w:r>
      <w:r>
        <w:rPr>
          <w:caps/>
          <w:sz w:val="36"/>
        </w:rPr>
        <w:t xml:space="preserve"> = </w:t>
      </w:r>
      <w:r>
        <w:rPr>
          <w:sz w:val="36"/>
        </w:rPr>
        <w:t xml:space="preserve">předpoklad optimálně reagovat na různé    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podněty prostředí (zdatnost obecně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Gottwaldov (1965)   - </w:t>
      </w:r>
      <w:r>
        <w:rPr>
          <w:sz w:val="36"/>
        </w:rPr>
        <w:t xml:space="preserve">zdatnost = souhrn předpokladů optimálně reagovat na    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náročnou pohybovou činnost a vlivy zevního prostřed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sz w:val="36"/>
        </w:rPr>
        <w:t>tělesná zdatnost = "fyziologická výkonnost"</w:t>
      </w:r>
      <w:r>
        <w:rPr>
          <w:caps/>
          <w:sz w:val="36"/>
        </w:rPr>
        <w:t xml:space="preserve"> </w:t>
      </w:r>
      <w:r>
        <w:rPr>
          <w:sz w:val="36"/>
        </w:rPr>
        <w:t>(Král, Janda, Hubač 1967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O (1968) - zdatnost = schopnost úspěšně vykonávat svalovou prác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ARSON (1974) - zdatnost = schopnost pracovat a odolávat stresům fyzikálního a společenského prostřed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HEPARD (1985) - Tělesná zdatnost je složkou celkové zdatnosti. Zahrnuje dále aspekty emocionální, sociální, duševní a mentál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INGAPUR (1990) - tělesná zdatnost = schopnost řešit dané úkoly s dostatkem energie a pohotově bez zjevné únavy a s dostatečnou rezervou pro příjemné strávení volného čas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ZDŮVODNĚNÍ POTŘEBY TĚLESNÉ ZDATNOSTI</w:t>
      </w:r>
    </w:p>
    <w:p>
      <w:pPr>
        <w:pStyle w:val="Normal"/>
        <w:rPr>
          <w:sz w:val="36"/>
        </w:rPr>
      </w:pPr>
      <w:r>
        <w:rPr>
          <w:sz w:val="36"/>
        </w:rPr>
        <w:t>(mimo vlastní tělocvičnou a sportovní činnos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okrytí nároků spojených s neočekávaným a neobvyklým zvýšením tělesného zatíže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vyrovnání se s požadavky zaměstnání a pravidelné běžné denní tělesné aktiv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ožnost příjemného prožívání volného času s využitím různých tělesných aktiv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polečenská potřeba spojená s možností začlenit se do různých kolektivů, skupin a utvářet si určitý životní sty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>EUROPEAN TEST OF PHYSICAL FITNESS (ROMA 1988)</w:t>
      </w:r>
    </w:p>
    <w:p>
      <w:pPr>
        <w:pStyle w:val="Normal"/>
        <w:rPr>
          <w:sz w:val="36"/>
        </w:rPr>
      </w:pPr>
      <w:r>
        <w:rPr>
          <w:sz w:val="36"/>
        </w:rPr>
        <w:t>(evropský test tělesné zdatnosti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IÁDA TĚLESNÉ ZDATNOSTI       - dimenze orgánová, motorická, kultur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ORGÁNOVÁ DIMENZE                      - spojena s tělesnou stránkou zdatnosti,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zvláště s kardiorespiračním systém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OTORICKÁ DIMENZE                    - žádoucí pro realizaci a řešení různých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pohybových  úkolů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KULTURNÍ DIMENZE                        - vztah k životnímu stylu, utváření motivů a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kvalitě živo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  <w:u w:val="single"/>
        </w:rPr>
        <w:t xml:space="preserve">EUROFIT FOR ADULTS </w:t>
      </w:r>
      <w:r>
        <w:rPr>
          <w:sz w:val="36"/>
        </w:rPr>
        <w:t>(Tampere 1995)</w:t>
      </w:r>
    </w:p>
    <w:p>
      <w:pPr>
        <w:pStyle w:val="Normal"/>
        <w:rPr>
          <w:sz w:val="36"/>
        </w:rPr>
      </w:pPr>
      <w:r>
        <w:rPr>
          <w:sz w:val="36"/>
        </w:rPr>
        <w:t>Eurofit pro dospěl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ĚLESNÁ ZDATNOST = schopnost úspěšně (uspokojivě) vykonávat tělesnou prác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e vztahu k běžným každodenním aktivitám, event. sportovní činnosti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>
          <w:sz w:val="36"/>
        </w:rPr>
      </w:pPr>
      <w:r>
        <w:rPr>
          <w:sz w:val="36"/>
        </w:rPr>
        <w:t>zdravotní komponenty tělesné zdat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>
          <w:sz w:val="36"/>
        </w:rPr>
      </w:pPr>
      <w:r>
        <w:rPr>
          <w:sz w:val="36"/>
        </w:rPr>
        <w:t>výkonnostní komponenty tělesné zdat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DRAVÍ        -   zahrnuje dimenze tělesné, sociální a psychologick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O:            </w:t>
      </w:r>
      <w:r>
        <w:rPr>
          <w:sz w:val="36"/>
          <w:u w:val="single"/>
        </w:rPr>
        <w:t>Zdraví</w:t>
      </w:r>
      <w:r>
        <w:rPr>
          <w:sz w:val="36"/>
        </w:rPr>
        <w:t xml:space="preserve"> je pozitivní fenomén s důrazem na individuální a sociální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potenciál pro plnohodnotný živ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  <w:u w:val="single"/>
        </w:rPr>
        <w:t>Koncepce tělesné zdatnosti podle Boucharda a Sheparda</w:t>
      </w:r>
      <w:r>
        <w:rPr>
          <w:caps/>
          <w:sz w:val="36"/>
        </w:rPr>
        <w:t xml:space="preserve">   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                                           </w:t>
      </w:r>
      <w:r>
        <w:rPr>
          <w:caps/>
          <w:sz w:val="36"/>
        </w:rPr>
        <w:t>(1993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ložena na vědecky zdůvodněném vztahu mezi kategorie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Tělesná aktivita   -   tělesná zdatnost   -   zdraví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both"/>
        <w:rPr>
          <w:caps/>
          <w:sz w:val="36"/>
          <w:u w:val="single"/>
        </w:rPr>
      </w:pPr>
      <w:r>
        <w:rPr>
          <w:caps/>
          <w:sz w:val="36"/>
          <w:u w:val="single"/>
        </w:rPr>
        <w:t xml:space="preserve">zdravotně orientovaná tělesná zdatnost </w:t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  <w:t>(Health related fitness)</w:t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ezbytná pro optimální zdravotní stav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její komponenty mohou být ovlivněny tělesnou aktivitou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 xml:space="preserve">Výkonnostně orientovaná tělesná zdatnost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(performance related fitness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ezbytná pro sportovní výkonnost nebo jinou fyzickou náročnou činnost, jen omezený vztah ke zdraví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její komponenty podmiňují úroveň pohybových dovedností</w:t>
      </w:r>
    </w:p>
    <w:sectPr>
      <w:type w:val="nextPage"/>
      <w:pgSz w:orient="landscape" w:w="16838" w:h="11906"/>
      <w:pgMar w:left="283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01:00Z</dcterms:created>
  <dc:creator>Matějíček</dc:creator>
  <dc:description/>
  <dc:language>en-US</dc:language>
  <cp:lastModifiedBy>Matějíček</cp:lastModifiedBy>
  <dcterms:modified xsi:type="dcterms:W3CDTF">2001-01-03T12:01:00Z</dcterms:modified>
  <cp:revision>2</cp:revision>
  <dc:subject/>
  <dc:title>ZDATNOST - TĚLESNÁ ZDATNOST</dc:title>
</cp:coreProperties>
</file>