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u w:val="single"/>
              </w:rPr>
            </w:pPr>
            <w:r>
              <w:rPr>
                <w:caps/>
                <w:sz w:val="36"/>
                <w:u w:val="single"/>
              </w:rPr>
              <w:t>komplex vytrvalostních schopností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finice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</w:tblGrid>
      <w:tr>
        <w:trPr/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vytrvalostní schopnosti  představují funkční vlastnosti organismu, které umožňují provádět fyzicky náročnou činnost relativně stálou intenzitou a efektivitou pokud možno co nejdéle (do odmíntnutí)  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vytrvalostní schopnosti      -   </w:t>
      </w:r>
      <w:r>
        <w:rPr>
          <w:sz w:val="36"/>
        </w:rPr>
        <w:t xml:space="preserve">základní energetická komponenta tzv.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</w:t>
      </w:r>
      <w:r>
        <w:rPr>
          <w:sz w:val="36"/>
        </w:rPr>
        <w:t>kondičních schopností</w:t>
      </w:r>
    </w:p>
    <w:p>
      <w:pPr>
        <w:pStyle w:val="Normal"/>
        <w:ind w:left="566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4" w:leader="none"/>
        </w:tabs>
        <w:ind w:left="6024" w:hanging="360"/>
        <w:rPr>
          <w:sz w:val="36"/>
        </w:rPr>
      </w:pPr>
      <w:r>
        <w:rPr>
          <w:sz w:val="36"/>
        </w:rPr>
        <w:t xml:space="preserve">jsou spojeny s déletrvající činností </w:t>
      </w:r>
    </w:p>
    <w:p>
      <w:pPr>
        <w:pStyle w:val="Normal"/>
        <w:ind w:left="5664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a s nástupem únavy ("vytrvalost = schopnost  </w:t>
      </w:r>
    </w:p>
    <w:p>
      <w:pPr>
        <w:pStyle w:val="Normal"/>
        <w:ind w:left="5664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odolávat únavě")</w:t>
      </w:r>
    </w:p>
    <w:p>
      <w:pPr>
        <w:pStyle w:val="Normal"/>
        <w:ind w:left="566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4" w:leader="none"/>
        </w:tabs>
        <w:ind w:left="6024" w:hanging="360"/>
        <w:rPr>
          <w:sz w:val="36"/>
        </w:rPr>
      </w:pPr>
      <w:r>
        <w:rPr>
          <w:sz w:val="36"/>
        </w:rPr>
        <w:t>ve značné míře jsou ovlivněny ekonomií pohybu a motivací</w:t>
      </w:r>
    </w:p>
    <w:p>
      <w:pPr>
        <w:pStyle w:val="Normal"/>
        <w:ind w:left="566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4" w:leader="none"/>
        </w:tabs>
        <w:ind w:left="6024" w:hanging="360"/>
        <w:rPr>
          <w:sz w:val="36"/>
        </w:rPr>
      </w:pPr>
      <w:r>
        <w:rPr>
          <w:sz w:val="36"/>
        </w:rPr>
        <w:t>vazba na schopnosti silové a rychlostn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uplatnění a význam vytrvalost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</w:rPr>
        <w:t xml:space="preserve">ve sportu                         -   </w:t>
      </w:r>
      <w:r>
        <w:rPr>
          <w:sz w:val="36"/>
        </w:rPr>
        <w:t xml:space="preserve">tzv. vytrvalostní disciplíny (déletrvající atletické běhy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cyklistika, běh na lyžích, triatlon a další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ostatní činnosti (sportovní gymnastika, úpoly)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vytrvalostní schopnosti umožňuj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u cyklických činností (běhy) udržet vysokou intenzit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u koordinačně náročných činností (gymnastika, úpoly) stabilizovat techniku provedení, omezit chyby, udržet vysoké temp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bez negativních důsledků snášet velké tréninkové zatíže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stabilizovat celkovou úroveň tělesné zdatnosti a výkonnosti</w:t>
      </w:r>
    </w:p>
    <w:p>
      <w:pPr>
        <w:pStyle w:val="Normal"/>
        <w:rPr/>
      </w:pPr>
      <w:r>
        <w:rPr>
          <w:caps/>
          <w:sz w:val="36"/>
          <w:u w:val="single"/>
        </w:rPr>
        <w:t>struktura a hlavní formy projevu vytrvalostních schopnost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různá kritéria a dělidla: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charakter a rozsah pohybového projevu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místní-lokální                                        celková - globální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(svalová, silová)                                (kardiorespirační, oběhová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doba trvání a intenzita činnosti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krátkodobá                   střednědobá                      dlouhodobá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(35s - 2 min)                (2min - 10 min)                (10 min a více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  <w:u w:val="single"/>
        </w:rPr>
      </w:pPr>
      <w:r>
        <w:rPr>
          <w:caps/>
          <w:sz w:val="36"/>
          <w:u w:val="single"/>
        </w:rPr>
        <w:t>způsob zajišťování energie: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převážně anaerobní              vyvážený                    převážně aerobní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(ATP, KP, LA)                (LA + O</w:t>
      </w:r>
      <w:r>
        <w:rPr>
          <w:sz w:val="36"/>
          <w:vertAlign w:val="subscript"/>
        </w:rPr>
        <w:t>2</w:t>
      </w:r>
      <w:r>
        <w:rPr>
          <w:sz w:val="36"/>
        </w:rPr>
        <w:t>)                              (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)            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celková - kardiorespirační vytrva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</w:tblGrid>
      <w:tr>
        <w:trPr/>
        <w:tc>
          <w:tcPr>
            <w:tcW w:w="1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schopnost udržet relativně stálou intenzitu a efektivitu 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u komplexních a celostních pohybových projevů pokud možno co nejdéle (do odmítnutí)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Odvozené pojmy:   oběhová (event. obecná) vytrvalost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charakteristika:        </w:t>
      </w:r>
      <w:r>
        <w:rPr>
          <w:sz w:val="36"/>
        </w:rPr>
        <w:t xml:space="preserve">-   uplatňuje se v různých typech činnosti, má obecný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charak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v akci je většina svalových skupin, převažující činností jsou různé druhy lokomoce</w:t>
      </w:r>
    </w:p>
    <w:p>
      <w:pPr>
        <w:pStyle w:val="Normal"/>
        <w:ind w:left="4248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činnost probíhá delší dobu (min. 2 - 3 min.) a je spojena s nástupem celkové únav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vysoké nároky především na oběhový a dýchací systé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Příklady:</w:t>
      </w:r>
      <w:r>
        <w:rPr>
          <w:sz w:val="36"/>
        </w:rPr>
        <w:t xml:space="preserve">    běhy na dlouhé tratě, cyklistika, plavání, triatlon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Místní - svalově vytrva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schopnost udržet relativně stálou intenzitu 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a efektivitu u pohybových projevů lokálního charakteru pokud možno co nejdéle (do odmítnutí)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odvozené pojmy:  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silová, svalová ( event. specifická)  vytrvalos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caps/>
          <w:sz w:val="36"/>
        </w:rPr>
        <w:t xml:space="preserve">charakteristika         -   </w:t>
      </w:r>
      <w:r>
        <w:rPr>
          <w:sz w:val="36"/>
        </w:rPr>
        <w:t xml:space="preserve">omezení na dílčí části těla (končetiny, trup), v akci je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méně  než 1/3 sval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charakter činnosti statický (výdrže) nebo dynamický (opakován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zvýšené nároky na svalový a nervový systém (místní úna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výrazně hybridní charakter - vazba na silové schop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říklady: </w:t>
      </w:r>
      <w:r>
        <w:rPr>
          <w:sz w:val="36"/>
        </w:rPr>
        <w:t>sportovní gymnastika, veslování, lyžování</w:t>
      </w:r>
      <w:r>
        <w:rPr>
          <w:caps/>
          <w:sz w:val="36"/>
        </w:rPr>
        <w:t xml:space="preserve"> 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biologická podstata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celková - kardiorespirační vytrva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 xml:space="preserve">Limitujícími činiteli jsou především mechanismy a funkce zajišťující </w:t>
      </w:r>
      <w:r>
        <w:rPr>
          <w:sz w:val="36"/>
          <w:u w:val="single"/>
        </w:rPr>
        <w:t>energetické</w:t>
      </w:r>
      <w:r>
        <w:rPr>
          <w:sz w:val="36"/>
        </w:rPr>
        <w:t xml:space="preserve"> krytí činnos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>
          <w:sz w:val="36"/>
        </w:rPr>
      </w:pPr>
      <w:r>
        <w:rPr>
          <w:sz w:val="36"/>
        </w:rPr>
        <w:t>oběhový a dýchací systém</w:t>
      </w:r>
    </w:p>
    <w:p>
      <w:pPr>
        <w:pStyle w:val="Normal"/>
        <w:ind w:left="212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36"/>
        </w:rPr>
        <w:t>biochemické procesy spojené s přenosem a využitím 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na úrovni buněčné a subbuněčné (aerobní, anaerobní metabolismus)</w:t>
      </w:r>
    </w:p>
    <w:p>
      <w:pPr>
        <w:pStyle w:val="Normal"/>
        <w:ind w:left="2832" w:hanging="0"/>
        <w:jc w:val="right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5664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lokální - svalově vytrvalostní schopnost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imo potřebu energetického krytí činnosti se jako limitující jeví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36"/>
        </w:rPr>
        <w:t>vlastnosti a funkce pohybového aparátu (úroveň svalové váhy, vlastnosti skeletu, typ svalových vláken)</w:t>
      </w:r>
    </w:p>
    <w:p>
      <w:pPr>
        <w:pStyle w:val="Normal"/>
        <w:ind w:left="212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>
          <w:sz w:val="36"/>
        </w:rPr>
      </w:pPr>
      <w:r>
        <w:rPr>
          <w:sz w:val="36"/>
        </w:rPr>
        <w:t>funkce spojené s řízením a regulací činnosti, včetně C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diagnostika - testování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odpovídající motivace    - </w:t>
      </w:r>
      <w:r>
        <w:rPr>
          <w:sz w:val="36"/>
        </w:rPr>
        <w:t xml:space="preserve">limitující faktor při testování vytrvalostních 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>schopnost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celková - kardiorespirační vytrva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</w:rPr>
        <w:t xml:space="preserve">Laboratorní měření         -  </w:t>
      </w:r>
      <w:r>
        <w:rPr>
          <w:sz w:val="36"/>
        </w:rPr>
        <w:t xml:space="preserve">tzv. zátěžové testy (hodnocena reakce organismu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>na standardní zátěž)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</w:t>
      </w:r>
      <w:r>
        <w:rPr>
          <w:sz w:val="36"/>
          <w:u w:val="single"/>
        </w:rPr>
        <w:t>Princip</w:t>
      </w:r>
      <w:r>
        <w:rPr>
          <w:sz w:val="36"/>
        </w:rPr>
        <w:t xml:space="preserve">: vyšší úroveň - menší změny v reakci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 xml:space="preserve">organismu, rychlejší návrat k výchozímu stavu,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 xml:space="preserve">parametry aerobního metabolismu vykazují vyšší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</w:t>
      </w:r>
      <w:r>
        <w:rPr>
          <w:sz w:val="36"/>
        </w:rPr>
        <w:t>hodno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ŘÍKLADY:  testy na bicykloergometru, různé druhy step testu apod. - hodnocena TF,  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max. spotřeba O</w:t>
      </w:r>
      <w:r>
        <w:rPr>
          <w:sz w:val="36"/>
          <w:vertAlign w:val="subscript"/>
        </w:rPr>
        <w:t>2</w:t>
      </w:r>
      <w:r>
        <w:rPr>
          <w:sz w:val="36"/>
        </w:rPr>
        <w:t>, W</w:t>
      </w:r>
      <w:r>
        <w:rPr>
          <w:sz w:val="36"/>
          <w:vertAlign w:val="subscript"/>
        </w:rPr>
        <w:t>170</w:t>
      </w:r>
      <w:r>
        <w:rPr>
          <w:sz w:val="36"/>
        </w:rPr>
        <w:t xml:space="preserve"> a další (blíže viz předmět fyziologi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motorické testy         - </w:t>
      </w:r>
      <w:r>
        <w:rPr>
          <w:sz w:val="36"/>
        </w:rPr>
        <w:t xml:space="preserve">jako testy </w:t>
      </w:r>
      <w:r>
        <w:rPr>
          <w:sz w:val="36"/>
          <w:u w:val="single"/>
        </w:rPr>
        <w:t>výkonové</w:t>
      </w:r>
      <w:r>
        <w:rPr>
          <w:sz w:val="36"/>
        </w:rPr>
        <w:t xml:space="preserve"> (hodnocen </w:t>
      </w:r>
      <w:r>
        <w:rPr>
          <w:sz w:val="36"/>
          <w:u w:val="single"/>
        </w:rPr>
        <w:t>výsledek</w:t>
      </w:r>
      <w:r>
        <w:rPr>
          <w:sz w:val="36"/>
        </w:rPr>
        <w:t xml:space="preserve"> určitého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pohybového nadání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</w:t>
      </w:r>
      <w:r>
        <w:rPr>
          <w:sz w:val="36"/>
          <w:u w:val="single"/>
        </w:rPr>
        <w:t>Běžecká lokomoce</w:t>
      </w:r>
      <w:r>
        <w:rPr>
          <w:sz w:val="36"/>
        </w:rPr>
        <w:t xml:space="preserve">     -  nejčastější forma testů celkové vytrvalostní schopnos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</w:t>
      </w:r>
      <w:r>
        <w:rPr>
          <w:sz w:val="36"/>
          <w:u w:val="single"/>
        </w:rPr>
        <w:t>Možnosti hodnocení</w:t>
      </w:r>
      <w:r>
        <w:rPr>
          <w:sz w:val="36"/>
        </w:rPr>
        <w:t xml:space="preserve">:  -  zadána průměrná rychlost lokomoce (m/s), hodnocen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 xml:space="preserve">čas nebo dráha (do odmítnutí)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zadán čas, hodnocena dráha, event. průměrná rychlost</w:t>
      </w:r>
    </w:p>
    <w:p>
      <w:pPr>
        <w:pStyle w:val="Normal"/>
        <w:ind w:left="4248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sz w:val="36"/>
        </w:rPr>
      </w:pPr>
      <w:r>
        <w:rPr>
          <w:sz w:val="36"/>
        </w:rPr>
        <w:t>zadána dráha, hodnocen čas, event. průměrná rychlo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Příklady:</w:t>
      </w:r>
      <w:r>
        <w:rPr>
          <w:sz w:val="36"/>
        </w:rPr>
        <w:t xml:space="preserve">  "člunkový běh" na vzdálenost 20m, běh po dobu 12 min (Cooperův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test), běh na vzdálenost 3000 m apod.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Místní - svalově vytrvalostní schopnost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charakteristika pohybového úkol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6" w:leader="none"/>
        </w:tabs>
        <w:ind w:left="5316" w:hanging="360"/>
        <w:rPr>
          <w:sz w:val="36"/>
        </w:rPr>
      </w:pPr>
      <w:r>
        <w:rPr>
          <w:sz w:val="36"/>
        </w:rPr>
        <w:t>lokalizace na dílčí části (končetiny, trup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Laboratorní měření          -  </w:t>
      </w:r>
      <w:r>
        <w:rPr>
          <w:sz w:val="36"/>
        </w:rPr>
        <w:t>ergometry, ergografy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</w:t>
      </w:r>
      <w:r>
        <w:rPr>
          <w:sz w:val="36"/>
          <w:u w:val="single"/>
        </w:rPr>
        <w:t>Princip</w:t>
      </w:r>
      <w:r>
        <w:rPr>
          <w:sz w:val="36"/>
        </w:rPr>
        <w:t xml:space="preserve">: překonávání definovaného odporu ve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 xml:space="preserve">statickém nebo dynamickém režimu (flexe lok.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kloubu, zátěž - 20% max.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motorické testy                  -   </w:t>
      </w:r>
      <w:r>
        <w:rPr>
          <w:sz w:val="36"/>
        </w:rPr>
        <w:t xml:space="preserve">nejčastěji různé typy opakovaných čiností se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</w:t>
      </w:r>
      <w:r>
        <w:rPr>
          <w:sz w:val="36"/>
        </w:rPr>
        <w:t>zaměřením na horní a dolní končetiny a trup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 xml:space="preserve">Různé možnosti hodnocení - počet, čas, max. do  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>odmítnut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říklady: </w:t>
      </w:r>
      <w:r>
        <w:rPr>
          <w:sz w:val="36"/>
        </w:rPr>
        <w:t>opakované shyby, výdrž ve shybu, kliky, sed-leh apod.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2:35:00Z</dcterms:created>
  <dc:creator>Matějíček</dc:creator>
  <dc:description/>
  <dc:language>en-US</dc:language>
  <cp:lastModifiedBy>Matějíček</cp:lastModifiedBy>
  <cp:lastPrinted>2000-11-16T11:49:00Z</cp:lastPrinted>
  <dcterms:modified xsi:type="dcterms:W3CDTF">2000-12-07T09:32:00Z</dcterms:modified>
  <cp:revision>7</cp:revision>
  <dc:subject/>
  <dc:title>KOMPLEX VYTRVALOSTNÍCH SCHOPNOSTÍ</dc:title>
</cp:coreProperties>
</file>